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CANCODE 5.90-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IS THIS DOCUMENT?  . . . . . . . . . . . . . . . . . . . . . .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METHODS OF TYPING . . . . . . . . . . . . . . . . . . . . . . .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THOD 1 . . . . . . . . . . . . . . . . . . . . . . . . . . .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THOD 2 . . . . . . . . . . . . . . . . . . . . . . . . . . .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THOD 3 . . . . . . . . . . . . . . . . . . . . . . . . . . .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METHOD SCANCODE USES . . . . . . . . . . . . . . . . . .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EIGN KEYBOARDS . . . . . . . . . . . . . . . . . . . . . . . . .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SCANCODE DETERMINES WHAT TO TYPE . . . . . . . . . . . . .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BOARD CODES AND CORRESPONDING CODE PAGES  . . . . . . . . .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 PAGES . . . . . . . . . . . . . . . . . . . . . . . . . .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 PAGES THAT COME WITH LATER VERSIONS OF DOS  . . . . . . .  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ITFORTEXT &amp; WAITFORTEXTNOT  . . . . . . . . . . . . . . . . . . . 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ITFORKEY  . . . . . . . . . . . . . . . . . . . . . . . . . . . .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ITFORANYKEY . . . . . . . . . . . . . . . . . . . . . . . . . . .  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ITFORKEY &amp; WAITFORANYKEY ISSUES . . . . . . . . . . . . . . . . .  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S &amp; ALTNUMPAD . . . . . . . . . . . . . . . . . . . . . . . .  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 . . . . . . . . . . . . . . . . . . . . . . . . . . . . . . .  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EEP &amp; WAKEUP  . . . . . . . . . . . . . . . . . . . . . . . . . .  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CODE &amp; MICROSOFT WINDOWS  . . . . . . . . . . . . . . . . . . .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 &amp; LONG FILE NAMES  . . . . . . . . . . . . . . . . . . .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SCANCODE WITH WINDOWS  . . . . . . . . . . . . . . . . .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 &amp; KEYB.COM . . . . . . . . . . . . . . . . . . . . . .  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BOARDS . . . . . . . . . . . . . . . . . . . . . . . . . . . . .   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 vs. AT KEYBOARDS . . . . . . . . . . . . . . . . . . . . . . . . 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PAUSE/BREAK&gt;, &lt;PRTSCR/SYSREQ&gt;, &lt;SCROLLLOCK&gt;, &amp; &lt;NUMPAD*&gt;  . . 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NUMLOCK&gt; &amp; THE {GREY CURSOR KEYS} . . . . . . . . . . . . . . 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DOES THIS ALL THIS AFFECT SCANCODE?  . . . . . . . . . . .   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2K . . . . . . . . . . . . . . . . . . . . . . . . . . . . . . . .   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OR ADDITIONS &amp; FIXES . . . . . . . . . . . . . . . . . . . . . .   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ANCODE 5.90-beta           Page 1 of 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S THIS DOCUMENT?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ocument contains information to get started with SCANCODE 5.90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a.  5.90-beta is a beta upgrade to version 5.00, and is the p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beta to version 6.00.  Version 6.00 should be released late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nly documentation contained here are the difference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s 5.00 and 5.90-beta.  You will need to refe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 for version 5.00 to obtain a complete information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SCANCODE can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jority of this document details the major additions and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ersions 5.00 and 5.90-beta.  At the end of the document (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3) is a summary of the Minor Additions and Fi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included with this release of SCANCODE are two new utilities, DE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CANTEST.  They both include their own documentation files, so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see how they work.  Using them in conjunction with SCANCOD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red to periodically 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CODE now has many new features that it didn't have before.  Be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, its memory requirements have increased slightly.  Version 5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d about 3300 bytes for the first SCANCODE installed in mem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just under 1000 bytes for each SCANCODE after that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, the memory requirements for the first SCANCODE in memor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ne up to about 4400 bytes, but each SCANCODE after the first one st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under 1000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CANCODE 5.90-beta           Page 2 of 5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METHODS OF TYPING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CODE 5.90-beta now has three different methods of "typing" s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s.  The different Methods are simply called 1, 2, &amp; 3.  Ver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00 and earlier had only one method of "typing" (now referred to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hod 3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hods 1 &amp; 2 (the two new methods) are quite interesting.  They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features available with certain computer hardware (the chip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IOS that are on the computer's motherboard).  Whether or not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work is very hardware dependent;  if they do not work, usual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get them to work is to replace your hardware (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therboard, or at least your BIOS).  If your hardware is compat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the new Methods should work with even more software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 Method 3.  In fact, Method 1 will even work with Microso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ndows (including Windows 95 &amp; Windows 98 - more about that later)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keep in mind that the term "hardware" here refers to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therboard and your BIOS, and has nothing at all to do with the act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HOD 1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hod 1 uses a special BIOS function that was, I am tol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ed by IBM in their PS/2 computers.  With this BI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, a program is able to tell the keyboard BIOS to sen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troke as if it were actually typed on the keyboard.  Be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keystroke is actually coming from the keyboard BIOS (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board "hardware"), it will work with almost any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aginable (including Window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the special BIOS function was supposedly introduced by IB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suspect Method 1 is probably installed on nearly all compu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factured by IBM since the introduction of the PS/2.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made before IBM introduced the PS/2 line of computer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most certainly not work with Method 1.  Some (but by no mea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) newer computers also have the special Method 1 function bui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their BIOS, even if they are not made by IBM.  Also, even i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has the function installed, it may not be proper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l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CANCODE 5.90-beta           Page 3 of 5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right now, I have access to five separate computers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r desktops and one laptop.  Neither the 8088 PC/XT clone or 48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ne have the special Method 1 function at all.  The Dell Penti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 has the function, and it works flawles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paq Pentium II and the IBM ThinkPad laptop, however,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sterious.  They both have the special Method 1 function, but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incorrectly (or at least incompletely) implemented.  If I 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straight DOS, Method 1 does not work correctly (i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metimes do what SCANCODE tells it to and sometimes not)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if I replace the BIOS keyboard driver with another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using either DOS's KEYB.COM utility, or running Windows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unning a DOS Box underneath Windows), Method 1 usually works fin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don't understand how it can be that a special function that co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BIOS doesn't work with the rest of the same BIOS, but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work with other software that "replaces" the BIOS.  But tha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happens on both the Compaq and the IB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a computer where Method 1 seems to be flaky (like m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q and IBM), there is a fix available.  You will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 the BIOS keyboard driver with a new software key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r.  Fortunately, there is a free one available (it come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r versions of DOS).  It's the KEYB program, and there i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given below (page 6) of how to install it.  The KEY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does not ALWAYS fix the Method 1 problem, but it seem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on many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CANCODE 5.90-beta           Page 4 of 5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HOD 2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hod 2 has the capability of working on nearly any computer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nhanced keyboard (that is, any computer built sinc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 of the IBM PC/AT).  SCANCODE sends a series of signa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keyboard BIOS that "trick" it into sending the compute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troke.  Method 2 also has to do some things in software, so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effectively using a combination of hardware (BIOS) and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"type".  Method 1 strictly uses hardware, and Method 3 stric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fortunately, some BIOS's don't like the trick that Method 2 t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ll on them, and play some tricks of their own in response. 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change the scan code that SCANCODE tells them to "type"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nce, if you try to "trick" the BIOS into typing an &lt;a&gt;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sometimes type some other keystroke instead (like a &lt;g&gt;)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, the BIOS will sometimes not let you "type" a re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troke (that is, if you tell it to push the &lt;a&gt; key and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l it to release the &lt;a&gt; key, it will instead simply push the &lt;a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twice and never release 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ing SCANCODE "type" using Method 2 should nearly always 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hing to be "typed", even though it may not be what you as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.  When Methods 1 or 3 don't work, usually nothing happens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CANCODE 5.90-beta           Page 5 of 5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HOD 3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thod 3 (the "original" Method) is not hardware dependent at all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will work on all computer hardware, including the original IB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 with an 8088 CPU.  I realize that compatibility with really 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s is not typically needed as we approach Y2K, but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hing which neither Method 1 or 2 can claim.  Method 3 i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less compatible with certain software than are Methods 1 &amp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If Method 3 does not work, you can many times get it to work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ipulating software (but you should never have to repl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wa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fact, there are some computers out there that do not work at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Method 3, even at a simple DOS prompt.  But you can get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work by replacing the BIOS keyboard driver with a new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r.  Believe it or not, later versions of DOS come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board driver that does the trick quite nicely.  If SCAN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n't work at all for you, try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B US,,C:\DOS\KEYBOARD.SYS                  for regular D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B US,,C:\WINDOWS\COMMAND\KEYBOARD.SYS      for DOS 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hould fix your problem (and it may also fix problems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with Method 1, discussed above on page 3).  For the fix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ermanent", you will need to add the appropriate line 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EXEC.BAT fi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CANCODE 5.90-beta           Page 6 of 5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METHOD SCANCODE USE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f the things SCANCODE does when you type "SCANCODE {options}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o perform a simple test to determine which Method(s) will 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your hardware.  By default, SCANCODE will use the low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hod number (the most hardware-dependent Method) that it thin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work on your computer.  If Method 1 appears to work OK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CODE uses it.  If not, it will use Method 2 (if it appear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OK).  If neither Method 1 or 2 appears to work, SCANCOD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Method 3.  If you do not have the QUIET option set (or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ride the QUIET option with the new VERBOSE option), SCAN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tell you which method it is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if you enter the following line at a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ANCODE "Tes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CODE will respond with something similar t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ANCODE 5.90-beta, (C) 1993-1999, Bret Johns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thod used to fake scan codes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n will proceed to try and type "Test" at the next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.  The Method number shown (the Method number SCANCOD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unless you tell it differently) is the lowest-number Meth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he most hardware-dependent Method) that SCANCODE believe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on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lso manually override the Method that SCANCODE determ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 "best" one to use with a command line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 {method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thd {method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thod {metho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{method} is the Method number to use (1, 2, or 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thod option can also be in the Environment variable SCAN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which will semi-permanently set the default Method that SCAN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use).  As with the other options allowed in the Environ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, the "default" Method set in the Environment variabl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overridden by a Method option on the command line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nce, you could tell SCANCODE to normally use Method 3, even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hods 1 or 2 will work on your computer, by putting the on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lines in your AUTOEXEC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SCANCODE=Method 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SCANCODE=Mthd 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SCANCODE=M 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SCANCODE=M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CANCODE 5.90-beta           Page 7 of 5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st that SCANCODE performs to determine which Method to us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ively simple, so it is possible (but not likely) that SCAN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fooled into thinking that Method 1 or 2 will work reliab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y actually won't.  It is also possible that when you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 SCANCODE into memory (which is when SCANCODE performs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hod test), Methods 1 or 2 do not work, but when SCANCOD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ually be "typing", Methods 1 or 2 will work (such as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equently load Windows).  You may need to experiment a litt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different Methods to see what happ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SCANCODE is testing for the Method it will use, it doe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ually test to see if Method 3 will work.  SCANCODE only tes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hods 1 &amp; 2, and if they don't work, simply assumes that Method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work.  Sometimes, Method 3 doesn't even work at a simple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due to BIOS incompatibilities, but there is a free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 available for that (see page 6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more than one SCANCODE in memory at the same time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hods each one uses are independent of each other (you can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SCANCODE using Method 1 and another using Method 3,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).  The only time I've found it useful to use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hods for different SCANCODEs is on a computer where Method 1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flaky" (it sometimes works and sometimes doesn't).  On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s, I sometimes boot to DOS instead of Windows.  If I'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SCANCODE with a DOS program that I might use when I'm boo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ly to DOS (which is when Method 3 is the only one that wor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iably), I stipulate Method 3 in the batch file I use to 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.  If it's a Windows program, or a DOS program I n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unless I'm in Windows, I stipulate Method 1 in the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way to solve the "flaky" Method 1 problem is to tr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 the DOS KEYB program, as described above on page 6.  Whe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better to ALWAYS load the KEYB program is a matter of how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computer.  If you usually boot to DOS, and only rarely bo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Windows, it is probably better to load KEYB with AUTOEXEC.BA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usually boot to Windows, and mostly run your DOS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a DOS box underneath Windows, it is probably better to mod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batch files with appropriate METHODs for each individual cas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KEYB program doesn't use a lot of memory (about 8k), but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s enough that it's best not to install it if you don't have to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installing the KEYB program, or running from a DOS bo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neath Windows, usually solves the "flakiness"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thod option can be anywhere on the command line, and if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ered more than once, the last Method entered takes precedenc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instance, the following lines would do exactly the same th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ANCODE Method 1, "Method 3 Test", Method 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ANCODE Method 3, "Method 3 Test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ANCODE           "Method 3 Test", Method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CANCODE 5.90-beta           Page 8 of 5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EIGN KEYBOARD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CODE 5.90-beta now supports several dozen foreign keyboard layou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 to the standard US keyboard layout.  The table below (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) lists all of the keyboard layouts now supported.  The list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keyboards that are supported by the KEYB driver program that co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MS-DOS 6.2 and MS-DOS 7.0 (a.k.a. DOS 95), as well as a few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upported internally by Windows 95 (but, for some reason known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icrosoft, not supported by DOS 95).  I have tested SCANCODE with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fferent keyboard drivers to make sure they are correct, but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ill may be some problems with some of them.  I only speak and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glish, so I can't really tell if there is a problem in "real-life"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rogram with a non-US keyboard or not.  I would appreciate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edback, either good or bad, about foreign keyboard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you end up seeing on the screen after you press a key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(or if you have SCANCODE "type" the keys for you) is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tty complicated.  It involves keyboard drivers, Code Pages,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r modes, and all sorts of other things that most of you don't c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.  However, if SCANCODE doesn't seem to be typing what you think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, you may need to get excruciatingly involved with those detai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gure out what's going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SCANCODE DETERMINES WHAT TO TYP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CODE needs to know what keyboard driver you will be using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actually will be typing.  For example, let's say you en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ANCODE "qwerty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the first few keys along the first alphabetic row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ted States (US) keyboard.  If you tell SCANCODE to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qwerty", and you have a US keyboard, you will in fact see "qwerty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 on the screen.  If, however, you tell SCANCODE to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qwerty", and you actually have a French keyboard (where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betic row on the keyboard starts with "azerty", not "qwerty"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CANCODE does not know that you are using a French keyboar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what will come out when SCANCODE "types" will be "azerty" (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qwerty" like you asked).  If SCANCODE knows that you hav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a French keyboard, however, it will actually "typ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ly than it does if it thinks you are using a US keyboar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you will see the "qwerty" you expected to 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CANCODE 5.90-beta           Page 9 of 5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use the standard DOS utilities to install keyboard driv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ode Pages (various combinations of CHCP, COUNTRY.SY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.SYS, KEYB.EXE, and NLSFUNC.EXE), SCANCODE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lls the information it needs from them, and adjusts itsel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rdingly.  You have, in essence, already told SCANCODE what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keyboard you have if you install these other DOS programs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ing SCAN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SCANCODE only automatically checks the information a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boards and Code Pages (character sets) when it is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ed into memory.  It assumes that the way things are when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first installed will be the same way things are when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ually "typing", which can literally be years later. 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 to change keyboard drivers and Code Pages after SCAN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installed into memory, and SCANCODE will never know it (at le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automatically), and SCANCODE may not do what you exp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ourse, most people never change keyboard drivers or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s after they install them the first time.  But for the few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ho do, or those of you who (Gasp!) exclusively use Window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convinced that you will never use any DOS programs other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 itself (and, of course, SCANCODE), you may need to t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CODE yourself what kind of keyboard you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able below on page 12, "KEYBOARD CODES AND CORRESPONDING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S", lists the options that you can use to tell SCANCODE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ind of keyboard you have (in case SCANCODE is unable to t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).  The first column, ABBR, is the two-le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breviation you can give SCANCODE to tell it what kind of key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.  In most cases, this is the same two-letter abbrevi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use with the KEYB keyboard driver program that comes with DO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KEYB program sometimes also needs the keyboard identif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for the keyboard, which is in the second colum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s, ID.  The third column, CODE PAGE, contains the primary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number (character set) that is required by the key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r.  The fourth column, LONGHAND, contains alternate (longhan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s of the two-letter abbreviations you can to tell SCANCODE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ind of keyboard you have.  For instance, to tell SCANCODE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Belgian keyboard (which is also sometimes also used a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nate French keyboard), you can do any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ANCODE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ANCODE Belgiu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ANCODE FR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ANCODE FR1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ANCODE France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ANCODE France1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ANCODE 5.90-beta           Page 10 of 5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change the keyboard driver that SCANCODE is assuming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ddle of a SCANCODE line.  For instance, you could d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ANCODE Macedonia "abc" Alt-RightShift Macedonia2 "abc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example, you actually used SCANCODE to toggle the mod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cedonia keyboard driver from Latin mode to Cyrillic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with the Alt-RightShift) in the middle of the line.  SCAN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type the first three characters, and the &lt;Alt&gt;-&lt;RightShift&gt;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ing that the keyboard was Macedonia (the Macedonian key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Latin mode), and then type the last three characters assum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keyboard was Macedonia2 (the Macedonian keyboard in Cyrill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keyboard driver needs to be one of the first things you t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CODE on the command line.  For instance, let's compa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two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ANCODE        "az" Fra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ANCODE France "az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first line, SCANCODE does not know that you are us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nch keyboard before it "types" the &lt;a&gt; &lt;z&gt;, and what comes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not be "az" like you thought.  In the second line,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ling SCANCODE to type the &lt;a&gt; &lt;z&gt; after you have told it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a French keyboard, and you would see the "az" you exp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e (that is, if you really had a French keyboa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of the time SCANCODE can tell automatically what kin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board you have, at least if you use the various key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that come with DOS.  You can also "permanently" t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CODE what kind of keyboard you have using the SCAN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 variable.  For instance, to "permanently" tell SCAN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a French keyboard, you could put the following lin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AUTOEXEC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SCANCODE=F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from the United States, you have probably never ha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al with any of this stuff before (Keyboard drivers and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s).  In fact, until I decided to update SCANCODE to incl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for foreign keyboards, I had never concerned myself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of this stuff either.  I had seen it mentioned befor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ous kinds of documentation, but had simply glossed over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it never applied directly to me.  Keep reading if you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rn more abou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ANCODE 5.90-beta           Page 11 of 5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BOARD CODES AND CORRESPONDING CODE PAGES (1 of 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  �   �</w:t>
      </w:r>
      <w:r>
        <w:rPr/>
        <w:t>CODE�                           �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ABBR� ID�PAGE�          LONGHAND         �         DESCRIPTION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BE  �120�850 �Belgium FR2 FR120 France2  �Belgium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�   �    �</w:t>
      </w:r>
      <w:r>
        <w:rPr/>
        <w:t>France120                  �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BG  �442�855 �Bulgaria                   �Bulgaria (Alt-RSft)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BR  �274�850 �BR274 Brazil Brazil274     �Brazil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BZ *�275�850 �BR2 BR275 Brazil2 Brazil275�Brazil ABNT2     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CF  �058�863 �CanadaFrench               �Canada French    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CG *�058�850 �CanadaFrench2              �Canada CSA-Z (Ctl-RSft)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CH *�058�850 �CanadaFrench3              �Canada CSA-Z (Ctl-LSft)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CM *�???�850 �CanadaMultilingual         �Canada MultiLingual (Win95)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CZ  �243�852 �Czechoslovokia             �Czechoslovokia   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DK  �159�850 �Denmark                    �Denmark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DL *�???�437 �DvorakLeft                 �Dvorak Left-Hand (Win95)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DR *�???�437 �DvorakRight                �Dvorak Right-Hand (Win95)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DV *�???�437 �Dvorak                     �Dvorak (Win95)   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FR  �189�850 �FR189 France France189     �France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GK  �319�869 �Greece                     �Greece (Alt-LSft, Latin)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GL *�319�869 �Greece2                    �Greece (Alt-RSft, Greek)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GR  �129�850 �Germany                    �Germany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HU  �208�852 �Hungary                    �Hungary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IR *�???�850 �Ireland                    �Ireland (Win95)  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IS  �161�861 �Iceland                    �Iceland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ANCODE 5.90-beta           Page 12 of 5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BOARD CODES AND CORRESPONDING CODE PAGES (2 of 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  �   �</w:t>
      </w:r>
      <w:r>
        <w:rPr/>
        <w:t>CODE�                           �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ABBR� ID�PAGE�          LONGHAND         �         DESCRIPTION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IL *�142�850 �IT2 IT142 Italy2 Italy142  �Italy 142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IT  �141�850 �IT141 Italy Italy141       �Italy 141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JP  �194�437 �Japan                      �Japan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LA  �171�850 �LatinAmerica               �Latin America    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NL  �143�850 �Netherlands                �Netherlands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NO  �155�850 �Norway                     �Norway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PL  �214�852 �Poland                     �Poland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PO  �163�850 �Portugal                   �Portugal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RO  �333�852 �Romania                    �Romania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RU  �441�866 �Russia                     �Russia (Alt-RSft)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SF  �150�850 �SwitzerlandFrench          �Switzerland French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SG  �000�850 �SwitzerlandGerman          �Switzerland German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SL  �245�852 �Slovokia                   �Slovokia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SM *�???�850 �SpainModern                �Spanish Modern (Win95)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SP  �172�850 �Spain                      �Spanish (Traditional)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SU  �153�850 �Finland                    �Finland (Same as Sweden)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SV  �153�850 �Sweden                     �Sweden (Same as Finland)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TK *�179�857 �TR2 TR179 Turkey2 Turkey179�Turkey 179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TR  �440�857 �TR440 Turkey Turkey440     �Turkey 440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UI *�???�850 �USInternational            �US International (Win95)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ANCODE 5.90-beta           Page 13 of 5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BOARD CODES AND CORRESPONDING CODE PAGES (3 of 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  �   �</w:t>
      </w:r>
      <w:r>
        <w:rPr/>
        <w:t>CODE�                           �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ABBR� ID�PAGE�          LONGHAND         �         DESCRIPTION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UK  �166�437 �UK166 UnitedKingdom        �United Kingdom 166         �</w:t>
      </w:r>
    </w:p>
    <w:p>
      <w:pPr>
        <w:pStyle w:val="PreformattedText"/>
        <w:bidi w:val="0"/>
        <w:jc w:val="left"/>
        <w:rPr/>
      </w:pPr>
      <w:r>
        <w:rPr/>
        <w:t xml:space="preserve">      �    �   �    �</w:t>
      </w:r>
      <w:r>
        <w:rPr/>
        <w:t>UnitedKingdom166           �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UL *�168�437 �UK2 UK168 UnitedKingdom2   �United Kingdom 168         �</w:t>
      </w:r>
    </w:p>
    <w:p>
      <w:pPr>
        <w:pStyle w:val="PreformattedText"/>
        <w:bidi w:val="0"/>
        <w:jc w:val="left"/>
        <w:rPr/>
      </w:pPr>
      <w:r>
        <w:rPr/>
        <w:t xml:space="preserve">      �    �   �    �</w:t>
      </w:r>
      <w:r>
        <w:rPr/>
        <w:t>UnitedKingdom168           �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US  �103�437 �UnitedStates               �United States    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YC  �118�855 �Macedonia                  �Macedonia (Alt-LSft)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YD *�118�855 �Macedonia2                 �Macedonia (Alt-RSft)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YU  �234�852 �Yugoslovia                 �Yugoslovia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first column there are some "special" abbreviations mar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*.  These "special" two-letter abbreviations were inve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SCANCODE (they are not the same as the two-letter abbrevi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by the KEYB program).  These "special" abbreviations fall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ee categ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special category is when the KEYB program requires bo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-letter abbreviation and a keyboard ID number to identif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board.  For instance, there are two different keyboard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azil.  KEYB's two-letter abbreviation for both of them is BR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has an ID of 274 and the other has an ID of 275.  The SCAN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breviation for the Brazil 274 keyboard is BR (the same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B abbreviation), and the SCANCODE abbreviation for the Braz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75 keyboard is BZ.  There are also different longhand cod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keyboards (see the table above for 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ANCODE 5.90-beta           Page 14 of 5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 special category of abbreviations is for keyboard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multiple modes that they can toggle between.  For instanc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reece keyboard has a Latin mode and a Greek mode.  By defaul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install the KEYB program, the driver comes up in Lat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.  When you type something on the keyboard, you will see Lat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nglish) characters appear on the screen.  To toggle the key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Greek mode, you type &lt;Alt&gt;-&lt;RightShift&gt;, and then you will 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ing Greek characters appear on the screen.  To toggle back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in mode again, you type &lt;Alt&gt;-&lt;LeftShift&gt;.  SCANCODE identif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tin mode as GK (or Greece) and the Greek mode as GL (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eece2).  A couple of the multi-mode keyboard drivers (Bulgari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Russia) appear to have only have a single entry in the tabl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because the Latin mode of these drivers is the same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 keyboard.  That is, the Latin mode of these keyboard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breviated as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hird special category of abbreviations is for keyboard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not supported by KEYB at all, but are supported internally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 95.  SCANCODE also supports a few of these keyboards. 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is the Canada Multilingual keyboard.  This one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ed by KEYB, but has a two-letter abbreviation to SCANCOD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M.  Even though it is not supported by DOS's KEYB program, it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upported by some other DOS-mode keyboard driver program that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 not aware of.  Since SCANCODE is now capable of "typing"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 (which is actually a DOS program itself), it will be usefu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at cas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ANCODE 5.90-beta           Page 15 of 5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PAGE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talk about keyboard drivers, you also have to talk a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Pages.  A DOS Code Page is a set of 256 ASCII character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n be displayed on the screen when the screen is in a text mod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ending on which language you want to write with (English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nch, Greek, Russian, etc.), you need to select the proper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.  The Code Page you use if you write in English, for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 have the special characters you need to write in Russi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Code Pages all have 256 characters.  Characters 0-127 a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on all Code Pages.  They include most of the Latin (English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you're used to seeing: upper-case and lower-case let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-z), numbers (0-9), and punctuation (slashes and dashes and do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quotes).  Characters 128-255 are different on every Code Pag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exactly what they are depends on which language they w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gned to allow you to write with.  They will include an ent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per-case and lower-case alphabet if they are designed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 that is not based on the Latin character set (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eek or Cyrillic), special punctuation, and miscellaneous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that may not ever be needed in a language like Engl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 if you have the proper keyboard driver loaded fo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board, if you don't have the proper Code Page loaded as wel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not be able to type all the characters you need to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board driver, by necessity, interacts extensively with the vide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system (which is controlled by Code Pages).  For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's say you want to type the Greek character Beta.  I can't 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haracter here in this document, because whether or not i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 like a real Beta to you depends on which Code Page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when you look at this document (and we won't even talk a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ss you can get into if you try to print "special"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these on a printer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's say that you are using a keyboard that has a special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gnated as the &lt;beta&gt; key (many keyboards do have a &lt;beta&gt; ke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the US keyboard is not one of them).  If you type the &lt;beta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on the keyboard, the ASCII character you end up seeing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depends on which Code Page is active at the time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using Code Page 437 (United States), beta is ASCII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25.  If you are using Code Page 869 (Greek I), beta is ASC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215.  The keyboard driver will translate the keystro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appropriate ASCII character for the particular Code Pag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using at the time, and you will see whatever character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looks like a Beta appear on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ANCODE 5.90-beta           Page 16 of 5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DOS keyboard driver is designed to work with two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Pages - a Primary Code Page and a Secondary Code Page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nce, the Primary Code Page for a US keyboard is 437 (Uni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ates), and the Secondary Code Page is 850 (Multilingual Latin I)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 keyboard driver will work with either of these two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s, but will not work with any of the other Code Pages (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will not work at all or, at least, will not work correct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CODE only knows how to work efficiently with one Code Pag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keyboard driver - the Primary Code Page (the table abov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12 lists the Primary Code Page for each keyboard driver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CODE knows about).  If you have any Code Page other tha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mary loaded for a particular keyboard driver, SCANCODE doe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the same way.  Since the first 127 characters of EVERY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Page are the same, SCANCODE knows how to type any of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27 characters of any Code Page, no matter which Code Page it i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tell SCANCODE to "type" an ASCII character bigger than 127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ugh, and you are not using the Primary Code Page for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board driver, SCANCODE will "type" the character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NumPad method (see the "STRINGS AND ALTNUMPAD" section below,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26, for a more detailed description of what this mea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CODE assumes that the Code Page that was active at the tim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loaded into memory will be the same Code Page that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e when it is actually "typing".  It is possible for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DOS Code Pages after installing SCANCODE into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lthough I can't imagine why anyone would ever do it, at least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).  If you do manage to change Code Pages, however, SCAN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ever know that you did it, and what SCANCODE ends up "typing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not be what you exp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-Windows also has Code Pages.  They are very similar to DOS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s (after all, Windows itself is a DOS program), but they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.  One big difference is that Windows Code Pages have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256 characters in them.  Another difference is that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56 characters of a Windows Code Page do not match the 2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of any DOS Code Page (although the first 128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every Code Page are the same, whether it is a Windows Code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a DOS Code Page).  You may need to be especially careful a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ling SCANCODE what to type if you expect it to type "special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in Windows (there is more information about Microso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 in the section below, "SCANCODE &amp; MICROSOFT WINDOWS",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3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ANCODE 5.90-beta           Page 17 of 5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'm not going to go into details here about how to change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s or Keyboard drivers in DOS.  You will need to rea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that comes with DOS to help you with that (I do s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KEYB example on page 6, however).  I will tell you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ous programs you may need to concern yourself with are CHCP (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 DOS command), COUNTRY.SYS, DISPLAY.SYS (in combin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EGA.CPI, EGA2.CPI, and/or EGA3.CPI), KEYB.COM (in combin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KEYBOARD.SYS and/or KEYBRD2.SYS), and NLSFUNC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DE PAGES THAT COME WITH LATER VERSIONS OF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CODE PAGE �      DESCRIPTION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 </w:t>
      </w:r>
      <w:r>
        <w:rPr/>
        <w:t>437    � United States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 </w:t>
      </w:r>
      <w:r>
        <w:rPr/>
        <w:t>737    � Greek II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 </w:t>
      </w:r>
      <w:r>
        <w:rPr/>
        <w:t>850    � Multilingual (Latin I)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 </w:t>
      </w:r>
      <w:r>
        <w:rPr/>
        <w:t>852    � Slavic (Latin II)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 </w:t>
      </w:r>
      <w:r>
        <w:rPr/>
        <w:t>855    � Cyrillic II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 </w:t>
      </w:r>
      <w:r>
        <w:rPr/>
        <w:t>857    � Turkish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 </w:t>
      </w:r>
      <w:r>
        <w:rPr/>
        <w:t>860    � Portugese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 </w:t>
      </w:r>
      <w:r>
        <w:rPr/>
        <w:t>861    � Icelandic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 </w:t>
      </w:r>
      <w:r>
        <w:rPr/>
        <w:t>863    � Canadian-French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 </w:t>
      </w:r>
      <w:r>
        <w:rPr/>
        <w:t>865    � Nordic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 </w:t>
      </w:r>
      <w:r>
        <w:rPr/>
        <w:t>866    � Cyrillic I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 </w:t>
      </w:r>
      <w:r>
        <w:rPr/>
        <w:t>869    � Greek I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ANCODE 5.90-beta           Page 18 of 5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FORTEXT &amp; WAITFORTEXTNO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 DOS Code Page has 256 different ASCII characters in it, and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characters look totally different from each other. 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, however, that look exactly the same as each other when they are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.  Every Code Page has at least three that look exact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- they all look like Spaces.  They are ASCII characters 0, 32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.  You cannot usually type ASCII character 0 directly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eyboard, but some programs can, and do, display it on the scree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II character 32 is the "normal" Space character, the one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ly displayed on the screen when you hit the &lt;Space&gt; ke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easily type ASCII character 255 from the keyboard (see the "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LTNUMPAD" section below, on page 26, if you don't know h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, some of the standard DOS Code Pages have additional ASC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that look like Spaces (I won't go into which 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ally).  Because the characters all look the same on the scree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ugh, you can't tell which one is really being displayed. 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aracter may LOOK like a Space on the screen, it could actuall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 other space-looking characters, and you would never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are having SCANCODE WaitForText or WaitForTextNot, you ha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l SCANCODE what "String" to WaitFor.  If the "String" has a 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in it ("This string has 6 spaces in it!"), you probably do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 whether the character on the screen is REALLY a Space or not.  I'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n several programs that fill up the blank space on the scree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looks like ASCII character 32 (a "real" Space), but it's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II 0's or 255's.  Even though programs shouldn't do this, som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do, and it can create problems for programs like SCAN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CODE handles this problem for you automatically, though.  SCAN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s which characters look like Spaces for every DOS Code Page lis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ge 18 above.  If you tell SCANCODE to WaitFor a String that h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 in it (" "), it will actually WaitFor ANY character on the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looks like a Space (whether it's a "real" Space or no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versions of SCANCODE did this automatic "Space matching"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l, but only knew about ASCII characters 0, 32, and 255.  Now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CODE is Multi-Lingual, and can work with any DOS Code Page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additional "Space" information for the DOS Code Pages tha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three Space-looking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noted above in the "FOREIGN KEYBOARDS" section (page 9), SCAN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checks the Code Page information when it is first install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.  It will not automatically update Code Page information after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stalled.  Therefore, you should set up the correct Code Page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install SCANCODE, and not change it.  Again, as noted above, I do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 why anyone would change Code Pages on purpose after the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lready been running for awhile.  But it is possible to do i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t does happen, SCANCODE may not work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ANCODE 5.90-beta           Page 19 of 5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FORKEY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Beginning in this section and continuing through the end o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cument, I will occasionally use the term {Shift key} or {Shift keys}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I do this, I will be referring to the six possible "Shift"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&lt;LeftShift&gt;, &lt;RightShift&gt;, &lt;LeftControl&gt;, &lt;RightControl&gt;, &lt;LeftAlt&gt;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&lt;RightAlt&gt;, sometimes labeled &lt;AltGr&gt;) as a group.  In addi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eventh {Shift key} that can be added to this group 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akeShift&gt; key.  This a key that is sometimes typed by the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ind your back, without you even knowing it.  See the sections below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KEYBOARDS" (page 36") and "PC vs. AT KEYBOARDS" (page 37), for detail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you will discover, the {Shift keys} keys are very special - not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CANCODE, but also to the keyboard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itForKey option has been changed.  Instead of simply waiting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&lt;key&gt; on the keyboard, SCANCODE now allows you to Wai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ous {Shift key} combin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stance, any of the following are now valid WaitFor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ANCODE WaitForKey "a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ANCODE WaitForKey Shift-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ANCODE WaitForKey Alt-F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ANCODE WaitForKey Sft-Alt-Ctr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ANCODE WaitForKey Ctrl-Alt-D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ANCODE WaitForKey Ctrl-TheAny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need to put the dashes ("-") between all of the &lt;keys&gt; that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CODE to wait for.  All &lt;keys&gt; in the list, except the last one,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{Shift keys}.  You cannot have the same {Shift key} in the list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ce.  Also, SCANCODE does not distinguish between the Lef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(and "Fake") versions of a {Shift key}.  That is, it tre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LeftControl&gt; the same as &lt;RightControl&gt;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the following are NOT vali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ANCODE WaitForKey Shift F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This will Wait for the &lt;Shift&gt; key and then "type" F1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ANCODE WaitForKey F10-Shif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The "Shift" must come before the "F10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ANCODE WaitForKey Shift-Alt-RightShift-F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&lt;Shift&gt; and &lt;RightShift&gt; are the same {Shift key}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ANCODE 5.90-beta           Page 20 of 5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when SCANCODE is actually WaitForKey-ing, it does not distingui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Left and Right (and "Fake") versions of a {Shift key}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, the order of the {Shift keys} does not matter.  For insta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f the following would do exactly the same th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ANCODE Key Shift-Ctrl-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ANCODE Key Shift-RightCtrl-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ANCODE Key Ctrl-RShift-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ould not matter, in any of these cases, whether you presse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Shift&gt; key or the &lt;Ctrl&gt; key first.  It also would not matter wh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pressed the &lt;LeftControl&gt; or the &lt;RightControl&gt; key, or even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d them both pressed at the same time.  SCANCODE would still reac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ast key you enter in the list of &lt;keys&gt; to wait f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 a {Shift key}, it DOES matter whether it is the Left or Right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ake") version of the key.  The following, for example, are NO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ANCODE Key Shift-Ctr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ANCODE Key Shift-RightCtr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&lt;key&gt; you enter in the list is the "real" &lt;key&gt; that SCAN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waiting for.  SCANCODE does not actually intercept the {Shift keys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precede the last &lt;key&gt; in the list.  Instead, SCANCODE depend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IOS to keep track of the {Shift keys} for it.  When you pres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l" &lt;key&gt; that SCANCODE is waiting for (the last &lt;key&gt; in the 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CODE looks at the BIOS area to see if the appropriate {Shift keys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 already pressed.  If they are, then SCANCODE intercepts the &lt;key&gt;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y are not, then SCANCODE ignores th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CODE will then wait for you to release the "real" &lt;key&gt;, an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ait for you to release all of the {Shift keys}, before it continues o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's use the following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ANCODE WaitForKey Shift-g, "Capital G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ANCODE will wait for you to press the &lt;g&gt; key on the keyboar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you do not have one (or both) of the &lt;Shift&gt; key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ed when you press the &lt;g&gt;, or if you have any of the other {Shi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} pressed at the same time (that is, one of the &lt;Alt&gt; or &lt;Ctrl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), SCANCODE will not do anything.  If you do have one (or bot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&lt;Shift&gt; keys pressed, however, SCANCODE will intercept the &lt;g&gt; key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CODE will then wait for you to release both the &lt;g&gt; key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Shift&gt; key(s), and will then type "Capital G" (without the quo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ANCODE 5.90-beta           Page 21 of 5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ility to wait for {Shift key} combinations is new to this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CANCODE.  It allows much more flexibility in how you can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CODE than ever before, but it has raised some complication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rtain keystroke combinations.  See the sections below, "KEYBOARD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page 36) and "PC vs. AT KEYBOARDS" (page 37),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ultiple WaitForKeys in memory at same time, you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 mixing single {Shift keys} and {Shift key} combination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let's say you had the following SCANCODEs in memory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ti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ANCODE WaitForKey LeftShift  "&lt;LeftShift&gt;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ANCODE WaitForKey Shift-K    "A Capital &lt;K&gt;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ANCODE WaitForKey RightShift "&lt;RightShift&gt;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y the SCANCODEs would react to you pressing various combin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&lt;LeftShift&gt;, &lt;RightShift&gt;, and &lt;k&gt; keys would get very weir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y confusing, and you will probably not get the results you desire. 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n't explain the details (you can experiment if you want) - I'll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y you should avoid mixing single {Shift keys} and {Shift key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ations in WaitFor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ANCODE 5.90-beta           Page 22 of 5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FORANYKEY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itForAnyKey option has not changed.  The changes made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ForKey option above (page 20) that involve the {Shift keys}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y to the WaitForAnyKey option.  The WaitForAnyKey option still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s for a single &lt;key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ne situation where you need to be careful, though, is when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ten {Grey cursor keys} (&lt;GreyUp&gt;, &lt;GreyDown&gt;, &lt;GreyLeft&gt;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GreyRight&gt;, &lt;GreyInsert&gt;, &lt;GreyDelete&gt;, etc.).  When these key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d on the keyboard, they will SOMETIMES send two keystroke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instead of just one - they will send a &lt;FakeShift&gt; key a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{Grey cursor key}, without you even knowing it.  Whe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ppens, SCANCODE will intercept the &lt;FakeShift&gt; key and ign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Grey cursor key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realize that this may not make a lot of sense to you right now. 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read the two sections below, "KEYBOARDS" and "PC vs. AT KEYBOARD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ges 36 and 37, respectively, you will (hopefully) understand i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ttle bit b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ANCODE 5.90-beta           Page 23 of 5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FORKEY &amp; WAITFORANYKEY ISSUE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details are not new to this version of SCANCODE, but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mentioned in previous documentation.  These details may help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itForKey or WaitForAnyKey options to work properly in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where you could not get them to work 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tell SCANCODE to wait for a key, using either the WaitForKey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ForAnyKey options, SCANCODE intercepts the keyboard interrup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.  This is the interrupt that occurs every time you pres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a key on the keyboard.  Certain other DOS programs with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want to use SCANCODE also intercept the keyboard interru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games are particularly notorious for thi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programs that intercept the keyboard interrupt, however, d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ly and obtrusively.  That is, if you press a key that it does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 how to handle, the program will throw the keystroke away (some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ping at you and sometimes not).  It will not allow a pre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ed program, like SCANCODE, to know that the key was even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matters most during all of this fighting-over-the-keyboar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actly WHEN any particular program intercepts the keyboard interrup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if SCANCODE intercepts the interrupt first, and then the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intercepts it afterwards, the other program can (and many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) prevent SCANCODE from seeing the keyboard at all.  If,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hand, SCANCODE intercepts the keyboard interrupt AFTER the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does, then the other program cannot prevent SCANCODE from se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 presses.  SCANCODE is very neighborly, and will always l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program see the keys that SCANCODE doesn't care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ANCODE 5.90-beta           Page 24 of 5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having SCANCODE WaitForKey or WaitForAnyKey, SCANCODE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intercept the keyboard interrupt when it is first install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.  Instead, it waits until it gets to the WaitForKey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ForAnyKey) portion of what it is doing before it intercep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terrupt.  Let's compare two examples (presumably from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batch files to start a program called PROGRAM that obtrus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cepts the keyboard interrup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ANCODE                  Key F10, "&lt;F10&gt;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ANCODE InitialDelay 10, Key F10, "&lt;F10&gt;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one, SCANCODE almost immediately intercepts the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rupt.  This would happen before PROGRAM really had a chance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ed, and almost certainly before PROGRAM had a chance to inter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board interrupt.  PROGRAM could (and very probably would) k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CODE from seeing anything that happens with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one, SCANCODE will wait a full 10 seconds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cepts the keyboard interrupt.  As long as PROGRAM intercep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terrupt somewhere within the first ten seconds that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ing (which is VERY likely), SCANCODE will have intercepte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after PROGRAM, and both programs (SCANCODE and PROGRAM)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 properly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ANCODE 5.90-beta           Page 25 of 5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&amp; ALTNUMPAD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many of you probably know, there is almost always more than on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ype any particular ASCII character from the keyboard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ype an "a", you usually just hit the &lt;a&gt; key on the keyboard. 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ome keyboards, however, that don't even have an &lt;a&gt; key (the Gree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ussian keyboards are examples).  Whether there's a &lt;key&gt;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for an ASCII character you're trying to type or not,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will let you type it using an Alt-NumPad combination. 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, you will need to know the decimal ASCII code of the ASC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you are trying to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the decimal ASCII code for "h" is 104.  An alternativ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ype an "h" (besides the &lt;h&gt; key on the keyboard, if you even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) is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Press and hold down one of the &lt;Alt&gt; keys (do not release it yet!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Press and release the &lt;NumPad1&gt; key (make sure it's the 1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Pad on the right side of the keyboard, not the 1 on the 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w of the keyboard!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Press and Release the &lt;NumPad0&gt;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Press and Release the &lt;NumPad4&gt;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Release the &lt;Alt&gt;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is method, you can type any of the 255 allowable ASC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racters, even if there is not a &lt;key&gt; for it on your keyboar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CODE also knows about this method of typing ASCII characters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ell SCANCODE to type something, and SCANCODE doesn't think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 on your keyboard that will type it directly, it will "type"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Alt-NumPad method.  For example, let's say you d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ANCODE "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is an &lt;h&gt; key on your keyboard, SCANCODE will "type" the &lt;h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.  If there is not an &lt;h&gt; key on your keyboard, or if, for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, SCANCODE doesn't think you have one, SCANCODE will "type"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NumPad-104.  You can put almost anything in quotes for SCANCOD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, and it will try to find a way to type it for you. 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s of SCANCODE could not easily type using the Alt-NumPad metho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ould only "type" characters that had a corresponding &lt;key&gt;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.  You can now give SCANCODE any ASCII character to "typ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ANCODE 5.90-beta           Page 26 of 5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ell SCANCODE directly to type something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NumPad method with one of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NumberPad {code}    AltNumberPad-{code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NumPad {code}       AltNumPad-{code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Num {code}          AltNum-{code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N {code}            AltN-{cod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{code} is the decimal ASCII code of the character to type (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and 255).  For instance, to force SCANCODE type an "h"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NumPad method, you could do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ANCODE AltNumPad-10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ANCODE AltNum 10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ANCODE AltN - 01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ing SCANCODE "type" a character using an AltNumPad combin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elling SCANCODE to "type" as many as 8 keystrokes in rap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on (it will press the &lt;Alt&gt; key, press and release up to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NumPad&gt; keys, and then release the &lt;Alt&gt; key).  Because of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CODE needs to slow things down in order to keep from possi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loading the computer (see details regarding the SPEED op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 for SCANCODE version 5.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matter what you have the SPEED set to, SCANCODE will effe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the speed to 2 when it is typing AltNumPad combinations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the SPEED set to 1, SCANCODE will "press" the AltNumP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ation in one timer tick, and then "release" it in the next tim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If you have the SPEED set to 2, SCANCODE will "press"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lease" the AltNumPad combination at the same time (during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r tick).  SCANCODE will then always wait until the next timer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it will "type" the next keystroke (it will not type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NumPad combination per timer tic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ough the typing speed may appear to slow down when SCANCOD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yping" AltNumPad combinations (at least compared to when it is ty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gular" keys), it can still "type" them far faster than any pers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ld ever type them on a keyboar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ANCODE 5.90-beta           Page 27 of 5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</w:t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able command-line option for SCANCODE now shows you a tab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CODEs for your particular computer.  Previous versions of SCAN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showed the table for the US keyboard (since that's the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that was supported).  SCANCODE now shows the table for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keyboard, no matter what keyboard it is.  For example, le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e you did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ANCODE T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ANCODE RU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line would show you a Table that listed the scan code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 key on your particular keyboard (which would be a US keyboa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id not have another keyboard driver loaded).  The second line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 you the scan codes for a Russian keyboard.  Keep in mind, thoug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f you do not have the appropriate DOS Code Page loaded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keyboard table you're trying to view, the appearance of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characters appearing in the Table will not be correc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tables above (pages 12 and 18) for all of the Keyboards and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s that SCANCODE sup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ANCODE 5.90-beta           Page 28 of 5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EEP &amp; WAKEUP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y SCANCODE puts the keyboard to Sleep (using the Sleep/Wake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Words) uses the keyboard hardware.  In addition, the two new Metho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"typing" (Methods 1 and 2) use the keyboard hardware to assist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typing".  When the keyboard hardware is Sleeping, it is im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SCANCODE to use the keyboard hardware to assist it in "typing"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hod 3 does not use the keyboard hardware in any way, and ther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CODE's ability to "type" when using Method 3 does not depen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keyboard is Sleeping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fore, if a particular SCANCODE is "typing" using Methods 1 or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ou try tell that particular SCANCODE to put the keyboard to Sle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CODE will ignore you.  SCANCODE does not issue warnings or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ssages, but it does not actually put the keyboard to Sleep, either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let's compare the following two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ANCODE Method 3, Sleep, Delay 2, "Password", Enter, Wake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ANCODE Method 1, Sleep, Delay 2, "Password", Enter, Wake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line uses Method 3, so the Sleep and WakeUp commands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do something.  During the 2-second Delay and while SCANCOD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ing "Password", the keyboard is actually Sleeping.   Even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typed something on the keyboard during this tim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would not know about it until after SCANCODE Woke the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line uses Method 1, so SCANCODE will not actually p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to Sleep (since the keyboard needs to be awake for SCAN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 to "type").  The Sleep/WakeUp commands have no effect, and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ble to type from the keyboard at the same time SCANCOD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ypin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really want to put the keyboard to Sleep, you need to make 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telling SCANCODE to use Method 3.  By default, SCANCODE will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Method 3 if it determines that Method 1 or Method 2 will work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eed to manually override the "normal" (automatically determin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hod SCANCODE uses to type on your computer if you actually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 your keyboard to Sleep.  You can do this either from th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or with the SCANCODE Environment variable (see the "NEW METHOD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ING" section above on page 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ANCODE 5.90-beta           Page 29 of 5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CODE &amp; MICROSOFT WINDOW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 me start by saying this.  Microsoft Windows is a DOS program. 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ersions of Microsoft Windows, except Windows NT, are DOS program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ncludes Windows 1.x, 2.x, 3.x, 95, and 98.  Microsoft successfu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des this fact from the majority of users, who mistakenly believ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95 and Windows 98 are Operating Systems that have nothing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DOS.  They, in fact, are not Operating Systems at all -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VERY large, VERY slow, resource-consuming DOS program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ndows is capable of "running" several programs at the same tim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can either be Windows-native programs, or they can be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.  Windows claims to be multi-tasking, which means that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s can be doing useful things underneath it at the same tim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ay be true for Windows-native applications, but if you are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to run DOS programs, Windows is not truly multi-tasking. 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OS box is the active application (the one that is currently acce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trokes from the keyboard), Windows does not give the DOS bo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ources it needs to update itself properly.  Specifically, Wind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give any program running in a background DOS box acces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 interrupt, which is the main interrupt SCANCODE (and many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programs, particularly TSR's) need to function.  A SCANCOD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DOS box must have its DOS box be the active application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anything, which means that a Windows-native application can'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ne accepting the keystrokes.  I'm sure this confused some of you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it is going to be critical to understand this when you are try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oubleshoot SCANCODE problems with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ough Windows does not multi-task programs running in a DOS bo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itself a DOS program.  It has to try to get along with other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that are installed before it is (specifically, TSR'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CODE).  Windows is not allowed to prevent TSR's that are inst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t is from processing the clock interrupt (even though it ca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prevent programs that are loaded after it is, which it puts in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es).  In other words, a SCANCODE installed into memory BEFORE Wind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oaded can actually "type" into a Windows-native application, but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 installed in a DOS box underneath Windows can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computer hardware is compatible with typing Method 1 (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EW METHODS OF TYPING" section above on page 3 if you don't know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ans), you can now use SCANCODE to "type" into Windows-n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.  It does take some effort on your part to set SCANCODE up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 with Windows, but once you do, you will be very glad you d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ANCODE 5.90-beta           Page 30 of 5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fficult part of having SCANCODE "type" into Windows is contro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ctly when SCANCODE will "type".  While you are in Windows, the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in a graphics mode, so you cannot have SCANCODE WaitForText-ing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is also in complete control of the keyboard, so it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to have SCANCODE WaitForKey-ing (at least not for a key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ctually type from the keyboard).  The only ways you really ha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when SCANCODE types are with timing (Delay'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ForClock's), and with WaitForKey's that are "typed" by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&amp; LONG FILE NAME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uple of other little secrets you need to know about are new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 95 (they did not exist in versions of Windows previou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 95).  The first is an executable command in Windows 9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 START .  It is actually an internal DOS 95 command, and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does is START a Windows application from a DOS prompt just as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ouble-clicked the appropriate Icon or file name from ins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ART command isn't really necessary if you want to star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 Windows-native executable file (one that ends in .EXE)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just type the name of the Windows EXEcutable file at a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and you will automatically get thrown back into Window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will start.  To experiment, open up a DOS bo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neath Windows and type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WINDOWS\NOTEPAD        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WINDOWS\NOTEPAD.EXE    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 C:\WINDOWS\NOTEP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no difference in how any of these three lines work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words, you don't really need to use the START command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also don't need to enter the ".EXE" executable file extensi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lso start a Windows-native program with the name of 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load.  For instance, try one (or both) of the following from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bo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WINDOWS\NOTEPAD C:\MYDOCU~1\TestFile.t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WINDOWS\NOTEPAD "C:\My Documents\TestFile.tx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ANCODE 5.90-beta           Page 31 of 5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o this, you will get thrown back into Windows, Notepad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, and it will load (or attempt to create a new) file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estFile.txt" in the "C:\My Documents\" directory.  This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s you the second "secret" of Windows 95 - you can type L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s in DOS by enclosing them within double-quotes.  The 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ndows 95 does Long File Names is pretty screwy (in my opinion)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Windows 95, everything has two names (a Short name and a L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).  Depending on what you're doing, the Long name and the Sh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are sometimes interchangeable and sometimes not.  They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ALWAYS be interchangeable or NEVER be interchangeable (in m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in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 though the START command is not needed when you are star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able files, it is useful at other times.  The START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used to "start" a data file that is associated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 executable file, even if you don't know what the execu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is.  For instance, try the following two lines at a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WINDOWS\NETWORK.T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 C:\WINDOWS\NETWORK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line will give you an error message, but the second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ctually start whatever executable file you have associ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.TXT files (usually NOTEPAD.EXE), and load the NETWORK.T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Even if you later change the association of .TXT files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executable file (to something other than NOTEPAD, or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omehow move or update NOTEPAD), the above command will st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.  It will automatically load whatever the current execu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ion is for .TX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SCANCODE WITH WINDOW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realize this probably seemed to have nothing to do with ge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CODE to work with Windows, but it, in fact, does.  I will g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 couple of examples as to how I actually use SCANCOD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 95 together.  The first way I use it is to type in m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 password automatically when Windows is starting (needl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ay, the network security folks in my office don't know that I'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ing this).  I have the following lines at the end of m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EXEC.BAT file (where "password" is my Network passwor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ANCODE Method 1, Delay 20, "password",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ANCODE 5.90-beta           Page 32 of 5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 starts to load immediately after the AUTOEXEC.BAT fil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ed, and it usually takes about 15~18 seconds for Window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 far enough that it asks me for the password.  I have SCAN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 20 seconds and then type the password for me automatically. 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simply turn on the power switch and walk away, and Window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ually completely loaded by the time I come back (if I'm gone l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ough, that is).  Of course, the amount of time it tak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 to do any particular task, including the amount of tim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s to simply boot up, is not totally predictable (even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hundreds of Megabytes of RAM, dozens of Gigabytes of h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, and hundreds of MHz of CPU speed).  You should always ad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w extra seconds to your SCANCODE Delays to the amount of tim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ually takes to do something, to compensate for when Wind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ides to do something unexpected in the middle of i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also sometimes start applications in the middle of the day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 a password (long after I have started Windows).  I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CODE to automatically type the passwords for me in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also, but it's a little more complicated to set up tha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indows network password.  It requires that the program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ed with a batch file (rather than starting it directly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's executable file, which is the way things are us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up), and it requires SCANCODEs to be loaded in bo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EXEC.BAT file and the batch file you use to star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's say you want to have SCANCODE type "WinProgramPassword"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s after you start a particular (Windows 95-native)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 WINPROGRAM, which is located in the "C:\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\WinProgram\" directory.  To do this, you will need to pu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similar to the following line somewhere in your AUTOEXEC.B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ANCODE Key 100, Dly 10, "WinProgramPassword", Rtn, Mthd 1, R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also need to create a batch file (we'll call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PROG.BAT) similar t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ANCODE 100, Method 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AY 0.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C:\Program Files\WinProgram\WINPROGRAM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ANCODE 5.90-beta           Page 33 of 5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hen create an Icon in Windows that points at the WINPROG.B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 file.  You will use be using the WINPROG.BAT file to 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from now on, instead of the WINPROGRAM.EXE fil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used to use.  To do this, you can find the WINPROG.BA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"My Computer" or Explorer, right-drag the batch file o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desktop, and select "Create Shortcut(s) Here".  Then righ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lick the Shortcut you just created, and select "Properties"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the "Program" tab, select "Run:Minimized" and check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lose on Exit" box.  You can also click on the "Change Ico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, Browse to the original executable file ("C:\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\WinProgram\WINPROGRAM.EXE), and change the Icon so that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s like it did before you changed th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's how it all works.  The SCANCODE that is load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EXEC.BAT file Waits patiently for another SCANCODE to "type"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 code of 100 (which, by the way, is impossible to do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board).  After it sees a SCANCODE of 100, it will wait for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s, type "WinProgramPassword", type an &lt;Enter&gt;, and then re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 and start waiting for another scan code of 100 (in cas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the same program several times that same day).  It "type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Method 1 (which will work even in Windows-native applic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WINPROGRAM, if you have the right hardwa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ctually start the program, you double-click the Icon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PROG.BAT file (or simply type WINPROG at a DOS prompt)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CODE in the batch file will "type" a scan code of 100, which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the AUTOEXEC.BAT SCANCODE is waiting for so that it can "typ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ssword.  The next line in the batch file uses another ut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've included with this release of SCANCODE, called DELAY.  It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y simple DOS program, that simply DELAYs for the approxim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seconds you tell it to and then quits (se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cumentation for the DELAY program if you need more information)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case, you're telling it to DELAY for 2/10 of a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0.2 second DELAY gives SCANCODE enough time to "type" the 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of 100 and remove itself from memory, before going on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line in the batch file (which will start WINPROGRAM). 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LAY, the DOS box that runs the WINPROG.BAT file may not cl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 automatically when it is done, especially if you ha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lly fast computer.  The batch file will still work correc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 without the DELAY, but you may have an extra DOS box to cl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ly after everything is said and done.  The DELAY makes s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thing happens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DELAY of 0.2 seconds, the WINPROG.BAT file start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NPROGRAM executable file, which runs the Windows-native program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ourse, the password will now be typed for you automatically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bination of SCANCODEs, and you will never have to typ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self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ANCODE 5.90-beta           Page 34 of 5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several programs that you do this with, you will,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rse, need to pick different "trigger" keys for each program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xample, the "trigger" key was a scan code of 100.  Ther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ral &lt;keys&gt; that can be typed by SCANCODE that are impossi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from a real keyboard, so you have several to pick from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need to make sure that each "trigger" key is differen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example, SCANCODE just typed a relatively simple pass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you.  SCANCODE can, of course, type all sorts of things besi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assword -- it can go through several levels of menus,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s of text, or almost anything else you want it to.  If it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done from the keyboard, it can be done with SCANCODE, whe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in DOS or in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 &amp; KEYB.COM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 though Windows itself is a DOS program, it pays almost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ention to the way you have DOS configured when you start it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ular, it pays absolutely no attention to either the key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r or the Code Page you have selected in DOS (even though,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 opinion, it should).  If you do not use a US keyboard, and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normally use DOS, you also probably do not load the appropri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keyboard driver and Code Page for your system to work proper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DOS (or any DOS programs).  SCANCODE is a DOS program, and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to make sure you have DOS configured properly (at leas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board driver and the Code Page) if you want SCANCODE to 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ly.  This isn't usually a concern if you're using a 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board and the standard US Code Page, but it can be a hu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cern if you're not from the United St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problem you can run into is that Windows 95 is incompat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its own (DOS) KEYB program!  If you ever need to use the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B program to load a DOS keyboard driver, you must load it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load Windows (usually in your AUTOEXEC.BAT file).  If you 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load the KEYB program from inside a DOS box (after Window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ed), it will not work correctly (it will work correctly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keys on the keyboard and incorrectly for others).  G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sof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ANCODE 5.90-beta           Page 35 of 5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insides of all keyboards (the electronics) are exactly the sam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no matter what kind of keyboard you have (be it US or French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eek), each specific key on the keyboard does the same thing w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(or release) it - it sends a scan code (or small series of s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s) to the computer.  For instance, the key in the upper-left corn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my keyboard is the &lt;Esc&gt; key.  When I press it, the keyboard send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 code of 1 to the computer.  When I release the key, the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a scan code of 129 to th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keyboard itself, however, doesn't know that this is the &lt;Esc&gt; key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just knows that it supposed to send a scan code of 1 to the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press the key in the upper left-hand corner of the keyboard.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oftware in your computer that decides that a scan code of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you pressed the &lt;Esc&gt; key (and what, if anything, it is sup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when you press the &lt;Esc&gt; key).  You can pull the imprinted plas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keys" off of your keyboard, and rearrange them in any fashion you wan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fortunately, you also have to tell your computer (by installing a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keyboard driver) exactly how you moved the keys around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, what happens when you press a key won't match what is impri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plastic "ke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possible for you to create a keyboard layout that is tot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than anything that anybody has ever seen before. 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so, of course, have to create AT LEAST two keyboard driver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- one for DOS and one for Windows (anybody who believes they can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without EVER needing to do anything from a DOS promp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u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ANCODE 5.90-beta           Page 36 of 5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 vs. AT KEYBOARD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IBM designed the extended keyboard (the keyboard introduc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BM PC/AT, and used by nearly every computer since then), it tr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strange ways to maintain compatibility with the original IBM 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.  It added several new keys (the total number of keys went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4 to 101), which in itself wasn't that big of a deal.  But it also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aintain compatibility with the PC keyboard, so that program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ed on some particular characteristic of the PC keyboa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ill work on the newer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aintain this compatibility, IBM made the AT keyboard do some th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, inside the keyboard, that are in reality very st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, in my opinion, were not good ideas; in fact, they were down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pid).  On the PC keyboard, pressing (or releasing) a single key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board always sends a single scan code to the computer.  No mat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else is happening on the keyboard (or anywhere els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puter) at the same time, the scan code that is sent never change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an AT keyboard will "mutate" and literally change what s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(s) it sends to the computer for a particular key press (or relea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d on "outside influenc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of the time you never notice this, because most programs l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OS handle the keyboard for them.  The keyboard BIOS takes scan c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keyboard and converts them to the ASCII characters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see on the screen when you type something.  The BIOS knows h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ndle all of the funny stuff that the AT keyboard does, and h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of the ugly details about AT keyboards from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 other keyboard utility I've ever seen that claims to do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CODE can do simulates keystrokes after they have already g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BIOS (they manipulate ASCII characters, which are what co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of the BIOS).  SCANCODE manipulates what goes into the BIOS (s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s, not ASCII characters).  This allows SCANCODE to "type" thing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programs can't even dream of, to work with programs the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utilities can't begin to touch, and to even "type" thing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mpossible to type from a real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"down" side to all of this good stuff that SCANCODE can d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(if it can really be called a "down" side).  You will ne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rn more about what actually happens inside the keyboard, an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about the communication that happens between the computer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.  If you don't, you may have trouble getting SCANCODE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you want it to do, and you won't understand why.  Once you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stand it, however, you will find that SCANCODE is one of the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werful utilities you have ever come acr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ANCODE 5.90-beta           Page 37 of 5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of the new keys that were added on AT keyboards are 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aightforward and shouldn't cause you any problems (&lt;F11&gt;, &lt;F12&gt;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RightAlt&gt;, &lt;RightControl&gt;, etc.).  There are two categories of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need to concern yourself with, however.  The first set of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need to be careful of are &lt;PrintScreen/SysReq&gt;, &lt;ScrollLock&gt;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Pause/Break&gt;, and &lt;NumPad*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PAUSE/BREAK&gt;, &lt;PRTSCR/SYSREQ&gt;, &lt;SCROLLLOCK&gt;, &amp; &lt;NUMPAD*&gt;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original PC keyboard, there is a separate &lt;SysReq&gt; key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PrintScreen&gt; and &lt;NumPad*&gt; are on the same key.  On an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board, the &lt;NumPad*&gt; key is all by itself, and the &lt;PrintScreen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&lt;SysReq&gt; keys are combined onto a single key.  Also, the P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board does not have a &lt;Pause&gt; key at all, and &lt;Break&gt;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crollLock&gt; are on the same key.  On an AT keyboard, &lt;ScrollLock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is all by itself, and &lt;Pause&gt; and &lt;Break&gt; are combined on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's look at what happens when you press the &lt;PrintScreen/SysReq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on an AT keyboard.  If you do not have any {Shift keys} pre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same time you press the &lt;PrintScreen/SysReq&gt; key, i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a series of scan codes that looks similar to (but not exac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) the &lt;Shift&gt;-&lt;NumPad*&gt; you need to press on a PC keyboar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 the PrintScreen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 Keyboard: &lt;Shift&gt;-&lt;NumPad*&gt; =      42  -  5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Keyboard: &lt;PrtScr/SysReq&gt;   =  224-42-224-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one of the &lt;Shift&gt; keys pressed at the same tim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the &lt;PrtScr/SysReq&gt; key, it sends something different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(it no longer sends the &lt;FakeShift&gt; key, 224-42, sinc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ready have a real &lt;Shift&gt; key pressed).  The end result, though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ill looks (sort of) like the &lt;Shift&gt;-&lt;NumPad*&gt; it takes to d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Screen function on a P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Keyboard: &lt;Shift&gt;-&lt;PrtScr/SysReq&gt; = &lt;Shift&gt;-224-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if you have an &lt;Alt&gt; key pressed at the same tim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PrintScreen/SysReq&gt;, it sends something different yet ag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either of the first two cases.  It sends something tha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sed to look like the simple &lt;SysReq&gt; key on a PC keybo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 Keyboard: &lt;SysReq&gt;              =       8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Keyboard: &lt;Alt&gt;-&lt;PrtScr/SysReq&gt; = &lt;Alt&gt;-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ANCODE 5.90-beta           Page 38 of 5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know this is at least a little bit confusing - and it help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stand why most programs let the BIOS handle all of this mess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uff for them.  Thankfully, there are only a few keys on an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board that change what they send based on whether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bination of {Shift keys} is pressed at the same time.  Two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keys are &lt;PrtScr/SysReq&gt; and &lt;Pause/Break&gt;. 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shows the details of what SHOULD get sent to the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press those keys.  Note that the table shows what g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t with a CodeWord description, rather than showing you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ual (decimal) scan codes.  You can experiment with the enclo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TEST program if you are interested in seeing the actual deci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EY          ALONE      ALT      CTL      SFT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  ����������  ������   ������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PrtScr/SysReq&gt;  Sft-PrtScr  SysReq   PrtScr   PrtSc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Pause/Break&gt;    Pause       Pause    Break    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EY        ALT-CTL     ALT-SFT  CTL-SFT  ALT-CTL-SFT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  ����������  �������  �������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PrtScr/SysReq&gt;  SysReq      SysReq   PrtScr   SysReq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Pause/Break&gt;    Break       Pause    Break    B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, the table details what SHOULD happen when you pre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PrtScr/SysReq&gt; or &lt;Pause/Break&gt; keys on an AT keyboard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was obtained by experimentation on my part,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losed SCANTEST program.  I tested it with several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boards (Compaq, Dell, IBM, and generic), and they all work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except the Compaq.  The Compaq keyboard sends absolu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hing to the computer when you press eith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&gt;-&lt;Sft&gt;-&lt;Pause/Break&gt; or the &lt;Alt&gt;-&lt;Ctrl&gt;-&lt;Sft&gt;-&lt;Pause/Break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troke combinations.  It really should send SOMETHING, even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's wrong.  But it doesn't send an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ANCODE 5.90-beta           Page 39 of 5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unique thing happens with the &lt;Pause/Break&gt; key,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n't happen with any other key on the keyboard.  Norm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a key on the keyboard and hold it down, the keyboard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 sending the press scan code(s) to the computer until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ease the key.  Only when you finally release the key do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send a single set of release scan code(s).  You can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terally millions of keystroke presses before you see the sin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troke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&lt;Pause/Break&gt; key doesn't do this, however.  When you pre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, it sends the press scan codes, and then immediately send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ease scan codes, and then stops.  Even if you held the key 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rest of the year, it would never send any more scan c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computer.  It also doesn't matter whether it is send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Pause&gt; or a &lt;Break&gt;, it still only sends one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have SCANCODE "type" a &lt;Pause&gt; or a &lt;Break&gt;, though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 do this.  SCANCODE treats &lt;Pause&gt; and &lt;Break&gt; like e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ther key on the keyboard, and will keep repeating them if you ask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you could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ANCODE Pause - Delay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ould "type" 18 &lt;Pause&gt; presses in a row, and then fin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ype" a &lt;Pause&gt; release.  A real keyboard would never do thi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puter's BIOS may not know how to handle it - something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uld crash you computer.  Of course, having another SCAN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cept the &lt;Pause&gt;'s (with a "WaitForKey Pause" 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WaitForAnyKey") would not be a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ANCODE 5.90-beta           Page 40 of 5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all of this manipulation of scan codes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PrtScr/SysReq&gt; and &lt;Pause/Break&gt; keys happens INSIDE the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board itself, and has NOTHING to do with the computer.  SCAN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s its "magic" inside the computer, and the keyboard has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a what SCANCODE is doing.  This means that when SCANCODE "type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keystroke, even though the computer may think you typ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hing, the keyboard knows that you really didn't.  For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's say that you physically (on the keyboard) typ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Control&gt;-&lt;Pause/Break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the keyboard sends to the computer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Control&gt;-&lt;Break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keyboard knows that you really had the &lt;Control&gt; key pre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hit the &lt;Pause/Break&gt; key, and it decides that it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a &lt;Break&gt; instead of a &lt;Pause&gt;.  Now, let's say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CODE "type" the &lt;Control&gt; key and hold it down for f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ANCODE Control - Delay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's also say that during those five seconds you physically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&lt;Pause/Break&gt; key on the keyboard.  Even though the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ks you have the &lt;Control&gt; key pressed, the keyboard know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really don't.  The keyboard knows that you are act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the &lt;Pause/Break&gt; key all by itself, and it will sen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Pause&gt; to the computer (instead of a &lt;Break&gt;).  The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ks you pressed &lt;Control&gt;-&lt;Pause&gt;, which is literally imposs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ype from a real keyboard (you can actually test this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losed SCANTEST utility).  Some programs can get very confus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ossibly even die a painful death, when this happ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note that this scan code manipulation that goes on insid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board is directly related to physical location of the {Shi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} (&lt;Shift&gt;, &lt;Control&gt;, and &lt;Alt&gt;) on the keyboard.  Becau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, it is not possible to "remap" any of the {Shift keys}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(inside the computer) and still have everything 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ly.  There are, for example, several software utilities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re that supposedly "swap" the &lt;Control&gt; and the &lt;CapsLock&gt; key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utilities work OK for some keystroke combinations, but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l miserably when you try to press any combination that has bo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&lt;Control&gt; and either a &lt;PrtScr/SysReq&gt; or &lt;Pause/Break&gt;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board will know that you didn't press the REAL &lt;Control&gt; ke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will not send the scan codes you're expecting it to sen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, and things can get really screwe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ANCODE 5.90-beta           Page 41 of 5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NUMLOCK&gt; &amp; THE {GREY CURSOR KEYS}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also a second category of keys that literally chang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an codes they send to the computer based on "outside influences"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the &lt;NumLock&gt; key, in combination with the ten Gr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-control keys (&lt;GreyLeft&gt;, &lt;GreyRight&gt;, &lt;GreyUp&gt;, &lt;GreyDown&gt;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GreyInsert&gt;, &lt;GreyDelete&gt;, &lt;GreyHome&gt;, &lt;GreyEnd&gt;, &lt;GreyPageUp&gt;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&lt;GreyPageDown&gt;).  I will collectively refer to these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Grey cursor keys}.  These keys are essentially duplicate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-control keys on the NumberPad.  What these keys do on an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board is REALLY screwy, and it can totally throw you for a lo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're not car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xtra set of cursor-control keys does not exist on a P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board.  To control the cursor on a PC using the NumberPad key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need to do one of two things.  You either need to have NumL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ed off, or, if NumLock is on, you need to press a &lt;Shift&gt;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same time you press a NumberPad key.  If NumLock is o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on't press a &lt;Shift&gt; key at the same time, what comes out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 instead of cursor movements.  IBM thought it was a go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a to add an extra set of cursor-control keys on an AT key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that you could leave NumLock enabled all the time,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Pad keys to type numbers, use the {Grey cursor keys}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the cursor, and not have to worry about whether to pres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hift&gt; key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BM also decided that the {Grey cursor keys} should always mo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(and never type numbers), so what the {Grey cursor keys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nd to the computer changes based on whether NumLock is on or no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NumLock is off, pressing (or releasing) a {Grey cursor key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s something that looks (sort of) like the equivalent curso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key on the NumberPad.  For example, let's look at &lt;Insert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NumLock turned of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 &amp; AT Keyboard: &lt;Insert&gt;     =     8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Keyboard:      &lt;GreyInsert&gt; = 224-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NumLock is on, though, the {Grey cursor keys} send a &lt;FakeShift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to the computer along with the cursor-control ke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 &amp; AT Keyboard: &lt;Shift&gt;-&lt;Insert&gt; =     42  -  8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Keyboard:      &lt;GreyInsert&gt;     = 224-42-224-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intended to "trick" the computer into thinking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ed &lt;Shift&gt;-&lt;Insert&gt; with NumLock enabled, when in fac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ually pressed &lt;GreyInsert&gt;.  In reality, the keyboard should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e whether NumLock is on or not.  It is the BIOS insid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that should care whether you have the &lt;Shift&gt; key pre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not, and whether or not NumLock is on - not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ANCODE 5.90-beta           Page 42 of 5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mplicate matters even more, there are actually two sepa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Lock "statuses" that you have to worry about.  They do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ways agree with each other (even though they should), and exac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happens when you type a key on the keyboard or have SCAN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ype" it for you depends on which NumLock status you're loo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NumLock status that most people recognize is the NumL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ght that is on your keyboard.  Even though it is phys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d on the keyboard, however, whether the light is on or off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 controlled by the keyboard - it is controlled by the compute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puter sends signals to the keyboard to toggle the light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off.  It is possible to toggle the computer NumLock fea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VERY simple software, and it will automatically toggl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ght on and off, and you never even have to touch the keyboar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modern computer BIOS's allow you to boot up with the NumL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 either on or off, and there are several utilities ar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gned to toggle the NumLock feature after you're already boo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also possible to move the &lt;NumLock&gt; key to some other pl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keyboard, or not even have a &lt;NumLock&gt; key at all, and st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the NumLock feature in the computer (and control the l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keyboard).  You can also have SCANCODE "type" the &lt;NumLock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for you, if you want, and it will update the NumLock statu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puter and toggle the NumLock light on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fortunately, there is also a NumLock status that the key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s internally, and it does not always agree with the NumL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of the computer (which controls the NumLock light)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think that the keyboard would just use the NumLock ligh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 track of whether or not to send the &lt;FakeShift&gt; keys, but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n't.  Every AT keyboard I've experimented with so far act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s track internally of when you press the &lt;NumLock&gt; key, and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s its internal NumLock status, even if the computer n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ld it that it shou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ANCODE 5.90-beta           Page 43 of 5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y this experiment with the enclosed SCANTEST program (do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from real DOS, not a DOS box underneath Windows - it wor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ly when you are in a DOS box).  Press the &lt;NumLock&gt; ke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necessary, to turn the NumLock light off.  Then star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TEST program, and press and release one of the {Grey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} (let's pick the &lt;GreyLeft&gt; key, just as an example)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ee a simple &lt;GreyLeft&gt; get pressed and released in SCAN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, press and release the &lt;NumLock&gt; key.  You will se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NumLock&gt; key get pressed and released in SCANTEST.  However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ot see the NumLock light go on, because the computer n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ld the NumLock light to go on, because the computer never k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pressed the &lt;NumLock&gt; key, because the key was intercep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, press and release the &lt;GreyLeft&gt; key again.  This tim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ead of a simple &lt;GreyLeft&gt;, you will see a &lt;FakeShift&gt;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GreyLeft&gt;.  The keyboard is sending a &lt;FakeShift&gt; to the comput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 though the NumLock light is off.  The keyboard has a min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own, and is not doing what the computer told it to do.  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and release the &lt;Escape&gt; key to get out of SCANTES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to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keyboard's internal NumLock status is on, even thoug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's NumLock status is off.  Now press the &lt;GreyLeft&gt;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.  The keyboard will continue to send &lt;FakeShift&gt;'s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along with the {Grey cursor keys}.  Some computer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rt enough (or dumb enough, depending on your point of view)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ly ignore the &lt;FakeShift&gt; key that was sent along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GreyLeft&gt; key, and will do whatever they normally do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the &lt;GreyLeft&gt; key a DOS prompt.  On other compute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you will see a "4" appear on the screen.  These compu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ignore the &lt;FakeShift&gt; key, and treat the &lt;GreyLeft&gt; ke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a &lt;Left&gt; key, and react as if you had typed &lt;Shift&gt;-&lt;Left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NumLock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is experiment, you can "resynchronize" the computer NumL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and the keyboard NumLock status again by pressin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easing the &lt;NumLock&gt; key a couple of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as quite a little experiment.  It once again emphasized wh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st programs let the BIOS handle all of this confusion for them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keyboards and all BIOS's SHOULD do the same thing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any particular sequence of keys on the computer, but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.  Keyboards should NEVER change what they sen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based on "outside influences", but they do.  And be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SCANCODE does is "simulate" keystrokes from the keyboard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to understand a little bit about what a keyboard does, and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computers react to the different things the key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ANCODE 5.90-beta           Page 44 of 5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DOES THIS ALL THIS AFFECT SCANCODE?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do all of these obscure details about keyboards mean to you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real-life, day-to-day use of SCANCODE?  If you never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CODE "type" or WaitFor the &lt;PrtScr/SysReq&gt;, &lt;Pause/Break&gt;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NumLock&gt;, or {Grey cursor keys}, it means absolutely nothing.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rse, it is nearly impossible to not use these keys if you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CODE very much.  When you have SCANCODE using these key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ugh, you need to pay careful attention to the stat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hift keys} - &lt;LeftShift&gt;, &lt;RightShift&gt;, &lt;LeftControl&gt;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RightControl&gt;, &lt;LeftAlt&gt;, and &lt;RightAlt&gt; (sometimes labe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Gr&gt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lso need to pay attention to the NumLock status (bo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status, indicated by the NumLock light, and the in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board status, which you can't monitor directly).  The NumL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of the keyboard determines whether or not &lt;FakeShift&gt;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sent by the keyboard along with the {Grey cursor keys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have SCANCODE "typing" these keys, you need to make s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SCANCODE actually "typing" something that the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ot get confused by.  This may include "typing" &lt;FakeShift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 at times, or "typing" extra {Shift keys} that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undant, or "typing" &lt;NumLock&gt; a time or two to get things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have SCANCODE WaitForKey-ing, you need to make sur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SCANCODE Waiting for a key that can actually be typed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board (that is, if you want to be able to "trigger" the SCAN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keyboard).  You also need to make sure of the statu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{Shift keys}, including the &lt;FakeShift&gt; key (which SCAN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ly treats the same as a real &lt;Shift&gt; key).  You may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to differentiate between what is being sent from the re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board vs. what is being sent from another SCAN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ANCODE 5.90-beta           Page 45 of 5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's go through a few examples.  Let's compare the following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ANCODE Ctrl-Pa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ANCODE Ctrl-B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rst keystroke combination, &lt;Ctrl&gt;-&lt;Pause&gt;, is liter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ssible to type from a real keyboard.  This may or may not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you expected it to do inside a program.  It could even conf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rogram enough that it could crash your computer.  Having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ANCODE Waiting for a &lt;Ctrl&gt;-&lt;Pause&gt; is not a problem, though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 keystroke combination, &lt;Ctrl&gt;-&lt;Break&gt;, should not 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problems at all, with any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's do anothe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ANCODE WaitForKey Grey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previous versions of SCANCODE, this would always work (SCAN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always "intercept" the &lt;GreyInsert&gt; key when you typed it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you had NumLock on or not.  That's because prev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s SCANCODE didn't care whether a {Shift key} was pressed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time or not, and therefore didn't care if the key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t the &lt;FakeShift&gt; key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is version of SCANCODE, however, SCANCODE would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cept a &lt;GreyInsert&gt; key typed from the keyboard unless you h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Lock turned off.  If you have NumLock turned on, you would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o the following (because of the &lt;FakeShift&gt; the keyboard se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have NumLock turned o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ANCODE WaitForKey Shift-Grey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, you could have SCANCODE turn all un-shifted &lt;GreyInsert&gt;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"fake-shifted" &lt;GreyInsert&gt; keys, and then it may not ma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NumLock was on or no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ANCODE WaitForKey GreyInsert, FakeShift-GreyInsert, Repe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ANCODE 5.90-beta           Page 46 of 5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's a final set of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ANCODE           GreyRigh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ANCODE     Shift-GreyRigh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ANCODE FakeShift-Gre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ending on your computer, and depending on whether NumLock wa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not when SCANCODE "typed" these keystrokes, any of sev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gs could happen.  These could do nothing, move the curso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ight, or type a "6".  Although VERY unlikely, one or mor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 could also crash your computer.  Of course, any of these c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if it was another properly configured SCANCODE Waiting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troke, instead of th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apologize for the length of this section, but I also hope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nderstand why I feel it is necessary to go into this much detail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BM did not do a very good job of designing thing back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rly 80's, and it has caused problems to this day.  Most use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even most programmers, never have to deal with these ug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nants from the past - they use the BIOS or some other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like the keyboard routines built in Windows that a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al equivalent of the BIOS) to handle this stuff fo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ourse, SCANCODE is not like most other programs.  It is M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powerful, allowing you to do things these other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not even dream about.  But, in order to use SCANCODE to its f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tential, you need to understand at least a little bi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gliness and the history behin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od Luc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ANCODE 5.90-beta           Page 47 of 5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2K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ere's a way you can use SCANCODE to help you with the Y2K problem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f all, let me say that, in my opinion, the Y2K issue is blown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of proportion.  I'm not into conspiracies, but I think a lo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ype is produced by computer and chip and manufacturers to sc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body into buying new computers, whether they really need th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.  Even if the hype is not being GENERATED by them, though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ely is not being stopped by them, even when they know it'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true that many older computers will not do the century-roll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ng automatically.  But it is also true that most of them don'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ort of problem if you change the date yourself, manually. 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need to change the date (if it's wrong) the first time you 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on after the new century.  Every computer I've seen so far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mber the new date once you set it, and will not have any probl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here that I am not talking about computer applications that ha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2K problem - I'm just talking about the computer hardware (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therboard and CPU and BIOS that boots up your computer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HING to do with Operating Systems or Applica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manually update the century of your computer's BIOS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e DATE command at a DOS prompt the first time you turn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after the new century.  The problem is, I know most o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boot up to a DOS prompt - you boot up to Windows 95, or at le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sort of menu system (I boot up to a menu system that I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batch files and other utiliti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ANCODE 5.90-beta           Page 48 of 5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ut some lines in your AUTOEXEC.BAT file simila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(or create a separate batch file, called Y2KFIX.BAT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these lines, that you CALL from AUTOEXEC.BAT).  If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CODE will help you automatically change the date without you ha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anything yourself (and you don't have to unnecessarily spend mon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a new computer, eithe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EXIST C:\D.BAT DEL C:\D.B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ANCODE WaitFor 1,4 "File", Del-Dly 1.1, "DATE ", 100, 1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ANCODE K 100, Wait 3,13 "19", U, 101, 10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ANCODE K 100, WNot 3,13 "19", U, 10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ANCODE K 101, Wait 3,15 "99", U, 10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ANCODE K 101, WNot 3,15 "99", Rt-Dly.3, Del-Dly.2, "2000", U, 10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ANCODE K 102, U, Home, Down, Sft-Down, Del, Alt, "fxy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ANCODE Delay 1, E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 &gt; C:\D.B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 C:\D.B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C:\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 C:\D.B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ANCODE Unin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batch file is a little bit involved, but simply uses the DAT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utilities that come with (later versions of) DOS.  Also, the log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batch file actually contains a couple of IF..THEN..ELSE'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TO's, even though it doesn't actually have the words IF, THEN, ELS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batch file creates, edits, runs, and then deletes another b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called C:\D.BAT.  The interesting thing is that the way this ed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batch file depends on the date that the computer (DOS) thinks it i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mputer thinks the year is before 1999 (if it starts with 19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n't end in 99), then this batch file will change the date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ar 2000, leaving the month and the day unchanged.  If the year does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with 19, or the year is 1999, then this batch file doesn't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thing (it actually does modify the date - but it makes it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as before it star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's how it works.  The second line (the one that starts with "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") deletes the current C:\D.BAT file, if there is one.  The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x lines are a series of IF..THEN SCANCODEs that will control w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utility does.  The EDIT utility is actually started later down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tch file, so we'll come back to these SCANCODEs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line (the one right before the DATE command) is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CODE, but it interacts with the DATE command that comes right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, rather than the EDIT command like the other SCANCODEs do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ANCODE simply waits for 1 second, and then "types" and &lt;Enter&gt; key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line, "DATE &gt; C:\D.BAT", runs the DOS DATE command, but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ending the output to the screen like usual, the "&gt; C:\D.BAT" te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to send the output of the DATE command to a file (C:\D.B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ANCODE 5.90-beta           Page 49 of 5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you normally see on the screen when you type "DATE" is some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date is Thu 04-01-199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new date (mm-dd-y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n't want to change the date, you just hit the &lt;Enter&gt; key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SCANCODE "type" it for you, which is what we're doing here). 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have the date that the computer thinks it is in a file, along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other stuff that we don't need - so we'll get rid of it.  The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in the batch file uses the DOS EDIT utility to open the C:\D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we just created using the DATE command.  We will use EDIT to 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:\D.BAT file so that it will change the date for us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need to go up to the first SCANCODE again.  This one was waiting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time for the EDIT utility to start (which it recognizes from "Fil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ddenly appearing on the screen at row 1, column 4).  As soon as 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, this SCANCODE "types" 20 &lt;Delete&gt; keys, which erases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 of the "Current date ..." line, and then types "DATE ".  Afte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done, all that is left in the first line of the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ATE 04-23-1999" (or whatever the current date is).  Then,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CODE types two scan codes of 100, which "starts" the secon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rd SCAN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next two SCANCODEs work sort of like an IF..THEN..ELSE statemen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h receive the 100 from the first SCANCODE at about the same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hen they do, they each look at the same part of the scre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 where the 4-digit year is now located (after the first SCANCOD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ed the line somewhat).  The second SCANCODE looks for anything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a 19 to appear in the first part of the year, which indicat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ear has already been changed to 2000.  If the year is 2000 alread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CANCODE UNINSTALLs (disables) the first SCANCODE and then "type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02.  The 102 is the signal to the sixth SCANCODE, which indic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e are ready to save the file and quit EDIT (more on that la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same time the second SCANCODE is waiting for anything other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 in the year, the third SCANCODE is waiting for a 19 to appear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part of the year.  If 19 is the first part of the year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ANCODE UNINSTALLS the first two SCANCODEs, and then "types" two 101'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101's signal the fourth and fifth SCANCODEs to start their te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will look and see if the year is 1999 or not).  Even thoug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is not exactly like the IF..THEN..ELSE you usually se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ming languages, it does the same thing.  If the year is 19??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we jump down and let the fourth and fifth SCANCODEs do what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.  If the year is not 19??, then we just quit with the IF..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ff and we'r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ANCODE 5.90-beta           Page 50 of 5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urth and fifth SCANCODEs act together as another IF..THEN..EL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y only get called if the first part of the year is 19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rth SCANCODE is looking for a 99 in the last part of the yea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ing it really isn't 2000 yet, so it doesn't need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thing.  If it finds a 99, it UNINSTALLs (disables) all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CODEs and sends the 102 to the SCANCODE that will save the fil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t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fth SCANCODE is looking for a year that does not end in 99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s that the time has gotten set back somehow (it could be 19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980, or any twentieth century year besides 1999 - this is wha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ly happen if your BIOS doesn't roll over properly).  If the yea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thing other than 1999, this SCANCODE "types" 6 &lt;Right-Arrow&gt;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positioning the cursor on the "1" of the "19??", "types" 4 &lt;Delete&gt;'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n types "2000".  This result of all this "typing" is to 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ear "19??" with "2000".  The SCANCODE then "types" 102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ls the sixth SCANCODE to save the file and quit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xth SCANCODE starts after some combination of the first f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CODEs have done their thing - which was to edit the first li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:\D.BAT batch file so that it contains a simple "DATE 04-23-1999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whatever the correct date is.  This SCANCODE UNINSTALLs (disabl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previous SCANCODEs, "types" &lt;Home&gt; (moving the curs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side of the screen), "types" &lt;Down&gt; (moving the curs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Enter new date..." line), "types" &lt;Shift&gt;-&lt;Down&gt; and &lt;Delete&gt;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s and then deletes the "Enter new date..." line), and fin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ypes" &lt;Alt&gt; &lt;f&gt; &lt;x&gt; &lt;y&gt; (which quits EDIT and saves the edi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D.BAT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tch file then CALLs (executes) the C:\D.BAT file, which it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d, and which now contains a simple "DATE 04-23-1999" command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ever the correct date is).  This will change the date to the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in DOS, and your BIOS, and your CMOS clock as well in one f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oop.  It then deletes the C:\D.BAT file (since it doesn't need it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), and then runs another SCANCODE that UNINSTALLs (disables)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SCANCODEs, making sure they don't mess anything up la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managed to follow all that logic, convoluted as it was, you'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l on your way to becoming a true geek - congratulations.  If not, O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l!  Seriously, though, there are dozens, or possibly even hundre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2K utilities out there that are much more sophisticated,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orough, and easier to use than this (and many of them are also free)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, they are in fact totally useless except for the one fraction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next year when they actually change your date.  The re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they are just using memory (probably LOTS of memory) and wa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ources of your computer waiting for a problem that will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 once, and you already know exactly when it will occur!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to use SCANCODE every day for the rest of this year, Y2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ther year you want to after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ANCODE 5.90-beta           Page 51 of 5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, because Y2K is something that can be handled other ways (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c utilities designed to handle just that), this is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way someone would normally use SCANCODE.  But, I hope it o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 expanded your thinking about the ways you can use SCANCOD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e all sorts of mundane tasks - the kinds of things computer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autom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a side note here, in case you do decide to use this batch file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 Y2K solution.  If your computer normally boots with Num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abled, you will need to modify the batch file slightly.  Specific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need to change the references to the "NumPad" keys (Del, Dow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).  You can either change them to the "Grey" keys (GreyDe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reyDown, GreyHome) or "Shift" them (Shift-Del, Shift-Down, Shift-Home)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n't, things may not work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ANCODE 5.90-beta           Page 52 of 5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OR ADDITIONS &amp; FIXE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SCANCODE no longer accepts decimal 225 as a valid scan c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225 is the first scan code of the &lt;Pause&gt; key sequence).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ant to do anything with the &lt;Pause&gt; key (either to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CODE "type" it or to have SCANCODE WaitFor it) you hav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the Pause Code wo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Modified typing Method 3 so that it is fas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Modified the Reboot routine so that it attempts to flush dis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ffers before it reboots.  This should help avoid data lo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can sometimes occur when using certain disk cac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ftware (like DOS's SMARTDRV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One of the long-hand Code words for the NOUNINSTALL option w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No".  The Code word "NO" is now the Code word for a Norwegi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board.  All of the other Code words for NOUNINSTALL st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k (N, NoU, and NoUninstall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Added the VERBOSE option (V or Verbose), giving the ability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mporarily override the QUIET option if it exists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ronment varia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Started distributing the DELAY and SCANTEST utility progra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ong with SCANC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Added the Code words "FakeShift" and "FakeSft"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FakeShift&gt; key that is sometimes sent by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ANCODE 5.90-beta           Page 53 of 5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Added the following new Code words as synonyms for certa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keys&gt;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psLock: BlMay BlMayus BloqMay BloqMay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xMaj FixMj ShiftLk ShiftLock SftLk SftLoc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rol:  Stg Str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ete:   Canc Entf Supr Supp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:      Ende Fin Fi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er:    Ent Entr Entree Int Intro Inv Invi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ryDel:   GCanc GryCanc GreyCanc GEntf GryEntf GreyEnt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Supr GSuppr GrySupr GrySuppr GreySupr GreySupp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ryEnd:   GEnde GryEnde GreyEn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Fin GFine GryFin GryFine GreyFin GreyFi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ryEnter: GEnt GEntr GEntree GInt GIntro GInv GInvi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ryEnt GryEntr GryEntree GryInt GryIntr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ryInv GryInvi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reyEnt GreyEntr GreyEntr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reyInt GreyIntro GreyInv GreyInvi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Ent NEntr NEntree NInt NIntro NInv NInvi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mEnt NmEntr NmEntree NmInt NmIntro NmInv NmInvi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mEnter NmRet NmReturn NmRt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mPadEnt NmPadEntr NmPadEntr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mPadEnter NmPadRet NmPadReturn NmPadRt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mPadInt NmPadIntro NmPadInv NmPadInvi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umEnt NumEntr NumEntree NumInt NumIntr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umInv NumInvi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umPadEnt NumPadEntr NumPadEntr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umPadInt NumPadIntro NumPadInv NumPadInvi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umberPadEnt NumberPadEntr NumberPadEntr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umberPadInt NumberPadIntr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umberPadInv NumberPadInvi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ryHome:  GHm GryHm GreyHm GPos1 GryPos1 GreyPos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Inic GInicio GryInic GryInici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reyInic GreyInici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ryIns:   GEinfg GryEinfg GreyEinfg GIn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ryInser GreyIns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ryPgDn:  GAvPag GryAvPag GreyAvPa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BildZu GBldZu GryBildZu GryBldZ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reyBildZu GreyBldZ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PagDn GryPagDn GreyPagD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PagDown GryPagDown GreyPagDow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ryPgUp:  GBildAf GBildAuf GBldAf GBldAu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ryBildAf GryBilAuf GryBldAf GryBldAu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reyBildAf GreyBildAuf GreyBldAf GreyBldAu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RePag GryRePag GreyRePa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PagUp GryPagUp GreyPagU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ome:     Hm Inic Inicio Pos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ert:   Einfg Ins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umLock:  BlNm BlNum BloqNm BloqNum NmLk NmLo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errNm Verr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ANCODE 5.90-beta           Page 54 of 5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umPad.:  G. Gry. Grey. G, Gry, Gre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m. NmPad. NumberPad, NumPad, Num, NmPad, Nm, 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umPad+:  NmPad+ Nm+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umPad-:  NmPad- Nm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umPad*:  NmPad* Nm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umPad/:  NmPad/ Nm/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umPad9:  NmPad9 Nm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umPad8:  NmPad8 Nm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umPad7:  NmPad7 Nm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umPad6:  NmPad6 Nm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umPad5:  NmPad5 Nm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umPad4:  NmPad4 Nm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umPad3:  NmPad3 Nm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umPad2:  NmPad2 Nm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umPad1:  NmPad1 Nm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umPad0:  NmPad0 Nm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geDown: AvPag BildZu BldZu PagDown PagD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geUp:   BildAf BildAuf BldAf BldAuf PagUp RePa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ightAlt: AltCar AltG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ightCtl: RightStg RightStrg RtStg RtStrg RStg RSt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ANCODE 5.90-beta           Page 55 of 5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