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TES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CANTEST?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CANTEST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SCAN CODES? 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KEYBOARD SCAN CODES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TEST 1.00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CANTES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is a small utility designed to help you see what is go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keyboard.  It inserts itself between the keyboa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and shows you the Scan Codes that are being s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have a little bit of difficulty understanding Scan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specially understanding the differ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section below on page 8, "WHAT ARE SCAN CODES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is in a little more detail.  For now, let me just s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ormally see appear on the screen when you type some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s an ASCII character, not a Scan Code.  W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oes when you press it is determined by the software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and in reality has NOTHING at all to do with the let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rinted on the plastic "keys"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ozens of standard keyboard layouts available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(mostly designed for languages other than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).  The insides of the keyboards are all the same -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what is imprinted on the plastic "keys".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the plastic "keys" off the keyboard, rearrange them all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on't change anything.  In addition to changing the pl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", you also have to change the software inside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urpose of this program is to use as a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tool with one of my other programs, called SCAN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a utility that can "type" for you automaticall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different from other "typing" utilities because it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s.  Most other "typing" utilities don't really "type"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stuff the keyboard buffer with ASCII characters. 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type" into many more programs than an ASCII-stuffing util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"type" in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y around with SCANTEST, you will discover that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send some VERY strange things to the computer.  There i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tory behind it all, created by IBM when it conver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84-key PC keyboard to the 101-key AT keyboard (which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computers still use).  IBM made some very poor design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y opinion) when they converted to the AT keyboard, and we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ve with and work around those poor decisions ever since.  I 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about this in the documentation for SCANCODE, so I w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ga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2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SCANTEST to give you some idea what is happen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very unusual keyboard, like the ones that usually come on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Laptop keyboards nearly always eliminate certain ke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a regular keyboard, combine multiple keys into one, and add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of their own (such as a key to display the status of the batter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can get confused by what the laptop keyboard s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sometimes VERY different from what a regula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nd under the same circumstances.  SCANTEST may be a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ool if you find yourself in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3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CANTE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CANTEST, you simpl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TES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Filename] is optional.  [Filename] can be a simpl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SCANTEST.OUT), a file name that includes a path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STS\SCANTEST.OUT), or a Device name (like PRN or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this, SCANTEST inserts itself between the keyboa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and shows you, on the screen, what &lt;keys&gt; are being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ased.  If you entered a [Filename], SCANTEST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oth the screen and [Filename] at the same time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 hard copy to look 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quit SCANTEST and have the computer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again, you press and release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howing you the decimal Scan Code for a particula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lso gives you a Description of the &lt;key&gt;.  The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key is on a standard United States QWERTY keyboar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not really a QWERTY, the Description may not match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inted on your plastic "key" (but the decimal Scan Code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through a sample session using SCANTEST.  Lets say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at a DOS prompt, and then type the following keystrok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apsLoc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use/Brea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Pause/Brea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rintScreen/SysRe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D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assumes you have an AT keyboard, which is what all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IBM PC/AT have used.  It also assumes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"real" DOS, and not running from a DOS box underne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The test does not work the same from a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4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output of SCANCOD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in {brackets} are the keys 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     DESCRIPTION (US KEY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70}              {Shif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58}              {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56}              {Ent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86}              {CapsLock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5- 29- 69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25-157-197}      {Paus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        Left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- 70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24-198}          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57}              {LeftContro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- 42            Fake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- 55            Print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24-183}          {Print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24-170}          {FakeShif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        Left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  Left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57}              {LeftContro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84}              {LeftAl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11}              {Delet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129}              {Escap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5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shows you both the decimal Scan Code of each &lt;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nd released, as well as a Description (the Description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te if you are using a United States QWERTY keyboard, howev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s and Descriptions that are NOT in {brackets} are the &lt;key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When a &lt;key&gt; is released, the Scan Code(s) 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ut in {brackets} and indented by several spaces.  I know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prettiest output screen you've ever seen, but it's still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ANTEST is running, it intercepts all of the keys you p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ver do what they would normally do in a program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ple session above, when you pressed the &lt;CapsLock&gt;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light did not toggle on the keyboard.  When you pressed &lt;Ctrl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&lt;Del&gt;, the computer did not reboot.  SCANCODE is intercep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before they ever get to the BIOS - and the BIOS usu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UPPOSED to happen when you press (or release) a particula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when you press a key on the keyboard and hold it dow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keeps sending "press" Scan Code(s) to the computer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key.  Only when you finally release the key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end a single release Scan Code (or set of Scan C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"absorbs" all of the duplicated "press" Scan Codes, an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, hides them from you.  You will see a particular key pr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ce in SCANTEST (when you first press the key)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actually continuing to send "press" Scan Code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have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&lt;Pause/Break&gt; key is the exception to this rule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send "press" Scan Codes if you hold it down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the other keys do.  It sends a single set of "press"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and then immediately sends a set of "release" Scan C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tops, even if you keep holding the key down.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&lt;Pause/Break&gt; key in SCANTEST to se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and compare this to what happens when you press and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othe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6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urposely threw in a couple of "non-standard" keystrok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These are keystrokes that you don't often type yoursel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, the keyboard actually sends some WEIRD stuff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BIOS inside your computer normally handles al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rdness for you, and translates what comes from the keyboa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formation you normally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go into a lot of detail here about the unusual keystrok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 go into GREAT detail about them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.  I will tell you, though, that any particular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does not always send the same thing to the computer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hanges, based on whether or not you have other keys pres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or even how many times you pressed another ke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that sometimes "mutate" are &lt;PrintScreen/SysReq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/Break&gt;, and the ten "Grey" cursor-control keys (&lt;GreyInser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Delete&gt;, &lt;GreyHome&gt;, &lt;GreyEnd&gt;, &lt;GreyPageUp&gt;, &lt;GreyPageDown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Up&gt;, &lt;GreyDown&gt;, &lt;GreyLeft&gt;, and &lt;GreyRight&gt;).  The key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ause them to "mutate" are &lt;NumLock&gt; and the "Shift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LeftShift&gt;, &lt;RightShift&gt;, &lt;LeftControl&gt;, &lt;RightControl&gt;, &lt;LeftAl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RightAlt&gt;, which is sometimes labeled &lt;AltG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of this "mutation" is shown in the sample sessio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&lt;PrintScreen/SysReq&gt; key was pressed.  The SCANTES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what got sent to the computer as &lt;FakeShift&gt;-&lt;PrintScreen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literally sent a "fake" &lt;LeftShift&gt; key to the comput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ck" it into thinking you pressed &lt;Shift&gt;-&lt;PrintScreen&gt;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idn't.  The keyboard actually sends a lot of &lt;FakeShift&gt;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under certain circumstances, as you will discov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round with SCANTEST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of this "mutation" is shown above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/Break&gt; and &lt;Ctrl&gt;-&lt;Pause/Break&gt; keystrokes were press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use/Break&gt; key was pressed all by itself, the keyboard 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&gt; to the computer.  When the &lt;Ctrl&gt; and &lt;Pause/Break&gt; key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t the same time, the keyboard sent a &lt;Break&gt; to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 &lt;Pause&gt; like it did before).  The keyboard literally "muta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as sent to the computer when you pressed the &lt;Pause/Break&gt;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whether or not you had the &lt;Ctrl&gt; key pr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"mutations" are, in a demented sort of way, quite interes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on the other hand, quite obnoxious and can cause you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ief.  Again, I discuss this in annoyingly GREAT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SCANCODE, so I won't do it again here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documentation if you want to know more, including a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y IBM thought "mutation" wa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7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SCAN COD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the &lt;a&gt; key on the keyboard, you normally see an "a"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What the keyboard sends to the computer is not re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though, but rather is simply a Scan Code that tell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location on the keyboard of which key was pressed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it sort of like a row/column number).  It is the comput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, that decides that the key you pressed is the "a"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should put an "a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ozens of different keyboard layouts that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nufacturers, most of them for foreign countr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United States keyboard is commonly called the QWERTY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se are the first several keys along the first alphabetic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here is also another relatively common one for US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Dvorak keyboard.  On the Dvorak keyboard, where the &lt;q&gt;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WERTY keyboard isn't even a letter - it's the quote key ('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doesn't know, or even care, whether it is &lt;a&gt; or &lt;'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want it to be.  All the keyboard knows is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can Code to the computer when you press or releas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table below, on page 10, for the different Scan Cod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y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what is known as a hardware interrupt (also called an IR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).  This tells the computer that the keyboar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waiting for it.  When the computer is ready for the keystro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ks the keyboard to tell it which key was pressed or relea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responds by giving the computer a Scan Code.  Each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as a unique Scan Code (or set of Scan Codes)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nd a different Scan Code (or set of Scan Codes)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is then (usually) processed by the BIOS (Basic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ystem).  Depending on which key was pressed or releas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(s) were pressed or released before that, the BIO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s an ASCII character into the keyboard buffer, remember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as a "Shift Key" (&lt;Shift&gt;, &lt;Control&gt;, &lt;Alt&gt;) or "Lock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apsLock&gt;, &lt;NumLock&gt;, &lt;ScrollLock&gt;), or performs some other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rinting the screen in the case of &lt;PrintScreen&gt;, or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 case of &lt;Ctrl&gt;-&lt;Alt&gt;-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8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a 1-to-1 correspond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For example, the following sequence of keystrok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generate the ASCII character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Shift&gt;, Push&lt;a&gt;, Release&lt;a&gt;, Release&lt;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of keystrokes would also generate an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CapsLock&gt;, Release&lt;CapsLock&gt;, Push&lt;a&gt;, Release&lt;a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CapsLock&gt;, Release&lt;Caps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robably at least half a dozen other ways to generate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also (although not ALL the different ways work in AL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ASCII characters are NOT Scan Codes, and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lationship between the two.  The keyboard sends Scan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, and software "translates" the Scan Codes into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you see on the screen.  Exactly what your comput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(or release) a key is not (usually) dec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n particular, it is not decided by what is im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tic "keys" on the keyboard.  It is decided by the softwar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TEST 1.00            Page 9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KEYBOARD SCAN CODES (STANDARD US QWERTY KEYBOAR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-28       � GreyEnter  �224-71� GreyHome  �224-80  � GreyDown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-29       � RightCtrl  �224-72� GreyUp    �224-81  � GreyPgDn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-42-224-55� PrtScr     �224-73� GreyPgUp  �224-82  � GreyIns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-53       � Grey/      �224-75� GreyLeft  �224-83  � GreyDel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-56       � RightAlt   �224-77� GreyRight �(Alt)-84� Alt-SysReq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Ctrl)-224-70� Ctrl-Break �224-79� GreyEnd   �225-29  � Pause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KEYBOARD SCAN CODES (WINDOWS 95/NT KEYBOAR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24-91� LeftWindows �224-92� RightWindows �224-93� MouseMenu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TEST 1.00            Page 10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, but that is not why I wrote SCANTEST.  I wrote it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id for myself to test and troubleshoot some of my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one called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utilities out there sort of like SCANTEST, and som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to show you the Scan Codes as they come out of the keyboard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urpose of every one I've ever tested is to show you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not the Scan Codes.  A program that is intent on sh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is unable to intercept certain keystroke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Del&gt;, &lt;Ctrl&gt;-&lt;PrtScr&gt;, or even something "simple"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&gt;.  SCANTEST has no problem at all with ANY keystroke,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CANTEST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CANTEST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You cannot charge anyone in any way for SCANT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TEST 1.00            Page 11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CANTEST (or even if you don't), I have written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may find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TEST 1.00            Page 12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CANTEST.  As with any software, it may or may not work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hard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SCANTEST won't screw anything up, but, again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CANTEST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SCANTEST is available, for free, if you want i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tribute the source code with the program, though,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download small, and also because I know most peopl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about the source code, anyway.  The source code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 page, http://members.aol.com/bret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TEST 1.00            Page 13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-04-23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TEST 1.00            Page 14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